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 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Style w:val="StrongEmphasis"/>
          <w:rFonts w:cs="Arial" w:ascii="Arial" w:hAnsi="Arial"/>
          <w:color w:val="000000"/>
          <w:sz w:val="17"/>
          <w:szCs w:val="17"/>
        </w:rPr>
        <w:t>ЄВРОПЕЙСЬКА ПРОГРАМА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Emphasis"/>
          <w:rFonts w:cs="Arial" w:ascii="Arial" w:hAnsi="Arial"/>
          <w:color w:val="000000"/>
          <w:sz w:val="17"/>
          <w:szCs w:val="17"/>
        </w:rPr>
        <w:t>Загальні Правила до Фігур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ЮВЕНАЛИ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    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 xml:space="preserve">В рейтингових змаганнях, на Чемпіонатах, Кубках та Гран Прі дозволено виконувати повний список фігур, описаних у підручниках, включно з примітками, крім фігур: “Контра Чек”, “Оверсвей” та “Лівий Віск”.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  <w:t>Не дозволяється:</w:t>
        <w:br/>
        <w:t>- виконувати фігури частинами, якщо це не описано у підручнику;</w:t>
        <w:br/>
        <w:t>- переносити фігури з танцю в танець;</w:t>
        <w:br/>
        <w:t>- партнерові виконувати партію партнерки і навпаки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рограма для Початківців, Е та Д класів у всіх вікових категоріях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Дозволяється:</w:t>
        <w:br/>
        <w:t>- виконувати фігури відповідно до Переліку фігур у кожному класі;</w:t>
        <w:br/>
        <w:t>- використовувати попередні та наступні фігури лише згідно з описом у підручниках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uk-UA"/>
        </w:rPr>
      </w:pPr>
      <w:r>
        <w:rPr>
          <w:rFonts w:cs="Arial" w:ascii="Arial" w:hAnsi="Arial"/>
          <w:color w:val="000000"/>
          <w:sz w:val="17"/>
          <w:szCs w:val="17"/>
        </w:rPr>
        <w:t>Не дозволяється:</w:t>
        <w:br/>
        <w:t>- виконувати фігури частинами, якщо це не описано у підручнику;</w:t>
        <w:br/>
        <w:t>- переносити фігури з танцю в танець;</w:t>
        <w:br/>
        <w:t>- партнерові виконувати партію партнерки і навпаки</w:t>
      </w:r>
      <w:r>
        <w:rPr>
          <w:rFonts w:cs="Arial" w:ascii="Arial" w:hAnsi="Arial"/>
          <w:color w:val="000000"/>
          <w:sz w:val="17"/>
          <w:szCs w:val="17"/>
          <w:lang w:val="uk-UA"/>
        </w:rPr>
        <w:t>, якщо це не вказано в примітках до фігури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рограма С-класу для категорій Юніори-1, Юніори-2, Молодь, Дорослі та Сеньйори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Програма складності класу “С” включає: </w:t>
        <w:br/>
        <w:t>Повільний Вальс, Танго, Віденський Вальс, Фокстрот та Квікстеп. Хореографія в С-класі повинна надавати танцюристові можливість показати володіння школою і правильним виконанням фігур, описаних у підручниках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Arial" w:ascii="Arial" w:hAnsi="Arial"/>
          <w:color w:val="000000"/>
          <w:sz w:val="17"/>
          <w:szCs w:val="17"/>
        </w:rPr>
        <w:t>Дозволяється:</w:t>
        <w:br/>
        <w:t>- використовувати фігури розділів “Початківці”, Е-клас, Д-клас, С-клас, згідно з описом;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>Не дозволяється:</w:t>
        <w:br/>
        <w:t>- виконувати фігури частинами, якщо це не описано у підручнику;</w:t>
        <w:br/>
        <w:t>- переносити фігури з танцю в танець;</w:t>
        <w:br/>
        <w:t>- партнерові виконувати партію партнерки і навпаки</w:t>
      </w:r>
      <w:r>
        <w:rPr>
          <w:rFonts w:cs="Arial" w:ascii="Arial" w:hAnsi="Arial"/>
          <w:color w:val="000000"/>
          <w:sz w:val="17"/>
          <w:szCs w:val="17"/>
          <w:lang w:val="uk-UA"/>
        </w:rPr>
        <w:t>, якщо це не вказано в примітках до фігури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7"/>
          <w:szCs w:val="17"/>
          <w:u w:val="single"/>
        </w:rPr>
        <w:t>Підручники:</w:t>
      </w:r>
      <w:r>
        <w:rPr>
          <w:rFonts w:cs="Arial" w:ascii="Arial" w:hAnsi="Arial"/>
          <w:b/>
          <w:i/>
          <w:sz w:val="17"/>
          <w:szCs w:val="17"/>
        </w:rPr>
        <w:br/>
      </w:r>
      <w:r>
        <w:rPr>
          <w:rFonts w:cs="Arial" w:ascii="Arial" w:hAnsi="Arial"/>
          <w:color w:val="000000"/>
          <w:sz w:val="17"/>
          <w:szCs w:val="17"/>
        </w:rPr>
        <w:t>1. Техніка Європейських танців - Королівське Товариство Вчителів Танц</w:t>
      </w:r>
      <w:r>
        <w:rPr>
          <w:rFonts w:cs="Arial" w:ascii="Arial" w:hAnsi="Arial"/>
          <w:color w:val="000000"/>
          <w:sz w:val="17"/>
          <w:szCs w:val="17"/>
          <w:lang w:val="uk-UA"/>
        </w:rPr>
        <w:t>ю</w:t>
      </w:r>
      <w:r>
        <w:rPr>
          <w:rFonts w:cs="Arial" w:ascii="Arial" w:hAnsi="Arial"/>
          <w:color w:val="000000"/>
          <w:sz w:val="17"/>
          <w:szCs w:val="17"/>
        </w:rPr>
        <w:t xml:space="preserve"> (</w:t>
      </w:r>
      <w:r>
        <w:rPr>
          <w:rFonts w:cs="Arial" w:ascii="Arial" w:hAnsi="Arial"/>
          <w:color w:val="000000"/>
          <w:sz w:val="17"/>
          <w:szCs w:val="17"/>
          <w:lang w:val="uk-UA"/>
        </w:rPr>
        <w:t>«</w:t>
      </w:r>
      <w:r>
        <w:rPr>
          <w:rFonts w:cs="Arial" w:ascii="Arial" w:hAnsi="Arial"/>
          <w:color w:val="000000"/>
          <w:sz w:val="17"/>
          <w:szCs w:val="17"/>
        </w:rPr>
        <w:t>The Ballroom Technique</w:t>
      </w:r>
      <w:r>
        <w:rPr>
          <w:rFonts w:cs="Arial" w:ascii="Arial" w:hAnsi="Arial"/>
          <w:color w:val="000000"/>
          <w:sz w:val="17"/>
          <w:szCs w:val="17"/>
          <w:lang w:val="uk-UA"/>
        </w:rPr>
        <w:t>»,</w:t>
      </w:r>
      <w:r>
        <w:rPr>
          <w:rFonts w:cs="Arial" w:ascii="Arial" w:hAnsi="Arial"/>
          <w:color w:val="000000"/>
          <w:sz w:val="17"/>
          <w:szCs w:val="17"/>
        </w:rPr>
        <w:t xml:space="preserve"> ISTD)</w:t>
        <w:br/>
        <w:t>2. Техніка Європейських танців – Г</w:t>
      </w:r>
      <w:r>
        <w:rPr>
          <w:rFonts w:cs="Arial" w:ascii="Arial" w:hAnsi="Arial"/>
          <w:color w:val="000000"/>
          <w:sz w:val="17"/>
          <w:szCs w:val="17"/>
          <w:lang w:val="uk-UA"/>
        </w:rPr>
        <w:t>ай</w:t>
      </w:r>
      <w:r>
        <w:rPr>
          <w:rFonts w:cs="Arial" w:ascii="Arial" w:hAnsi="Arial"/>
          <w:color w:val="000000"/>
          <w:sz w:val="17"/>
          <w:szCs w:val="17"/>
        </w:rPr>
        <w:t xml:space="preserve"> Ховард, Інтернаціональна Танцювальна Асоціація Вчителів (</w:t>
      </w:r>
      <w:r>
        <w:rPr>
          <w:rFonts w:cs="Arial" w:ascii="Arial" w:hAnsi="Arial"/>
          <w:color w:val="000000"/>
          <w:sz w:val="17"/>
          <w:szCs w:val="17"/>
          <w:lang w:val="uk-UA"/>
        </w:rPr>
        <w:t>«</w:t>
      </w:r>
      <w:r>
        <w:rPr>
          <w:rFonts w:cs="Arial" w:ascii="Arial" w:hAnsi="Arial"/>
          <w:color w:val="000000"/>
          <w:sz w:val="17"/>
          <w:szCs w:val="17"/>
        </w:rPr>
        <w:t>Technique of Ballroom Dancing</w:t>
      </w:r>
      <w:r>
        <w:rPr>
          <w:rFonts w:cs="Arial" w:ascii="Arial" w:hAnsi="Arial"/>
          <w:color w:val="000000"/>
          <w:sz w:val="17"/>
          <w:szCs w:val="17"/>
          <w:lang w:val="uk-UA"/>
        </w:rPr>
        <w:t>»,</w:t>
      </w:r>
      <w:r>
        <w:rPr>
          <w:rFonts w:cs="Arial" w:ascii="Arial" w:hAnsi="Arial"/>
          <w:color w:val="000000"/>
          <w:sz w:val="17"/>
          <w:szCs w:val="17"/>
        </w:rPr>
        <w:t xml:space="preserve"> Guy Howard</w:t>
      </w:r>
      <w:r>
        <w:rPr>
          <w:rFonts w:cs="Arial" w:ascii="Arial" w:hAnsi="Arial"/>
          <w:color w:val="000000"/>
          <w:sz w:val="17"/>
          <w:szCs w:val="17"/>
          <w:lang w:val="uk-UA"/>
        </w:rPr>
        <w:t>,</w:t>
      </w:r>
      <w:r>
        <w:rPr>
          <w:rFonts w:cs="Arial" w:ascii="Arial" w:hAnsi="Arial"/>
          <w:color w:val="000000"/>
          <w:sz w:val="17"/>
          <w:szCs w:val="17"/>
        </w:rPr>
        <w:t xml:space="preserve"> IDTA)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Style w:val="StrongEmphasis"/>
          <w:rFonts w:cs="Arial" w:ascii="Arial" w:hAnsi="Arial"/>
          <w:color w:val="000000"/>
          <w:sz w:val="17"/>
          <w:szCs w:val="17"/>
        </w:rPr>
        <w:t>ЛАТИНОАМЕРИКАНСЬКА ПРОГРАМА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Загальні Правила до фігур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ЮВЕНАЛИ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 рейтингових змаганнях, на Чемпіонатах, Кубках та Гран Прі дозволено виконувати повний список фігур, описаних у підручниках, включно з примітками, крім фігури “Зворотній Рол” у Самбі.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uk-UA"/>
        </w:rPr>
      </w:pPr>
      <w:r>
        <w:rPr>
          <w:rFonts w:cs="Arial" w:ascii="Arial" w:hAnsi="Arial"/>
          <w:color w:val="000000"/>
          <w:sz w:val="17"/>
          <w:szCs w:val="17"/>
        </w:rPr>
        <w:t>Дозволяється:</w:t>
        <w:br/>
        <w:t>- виконувати ритм “Гуапача” у фігурах: Основний рух (закритий, відкритий, на місці), Віяло, Турецький рушничок, Тайм Степи, Крос Бейзик;</w:t>
        <w:br/>
        <w:t>- танцювати 4 такти без тримання руками, не враховуючи Зміни ніг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 і фігур, які танцюються без тримання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uk-UA"/>
        </w:rPr>
      </w:pPr>
      <w:r>
        <w:rPr>
          <w:rFonts w:cs="Arial" w:ascii="Arial" w:hAnsi="Arial"/>
          <w:color w:val="000000"/>
          <w:sz w:val="17"/>
          <w:szCs w:val="17"/>
        </w:rPr>
        <w:t>Не дозволяється:</w:t>
        <w:br/>
        <w:t>- переносити фігури з танцю в танець;</w:t>
        <w:br/>
        <w:t>- партнерові виконувати партію партнерки і навпаки</w:t>
      </w:r>
      <w:r>
        <w:rPr>
          <w:rFonts w:cs="Arial" w:ascii="Arial" w:hAnsi="Arial"/>
          <w:color w:val="000000"/>
          <w:sz w:val="17"/>
          <w:szCs w:val="17"/>
          <w:lang w:val="uk-UA"/>
        </w:rPr>
        <w:t>, якщо це не вказано в примітках до фігури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Програма для Початківців, Е та Д класів у всіх вікових категоріях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Дозволяється:</w:t>
        <w:br/>
        <w:t>- виконувати фігури відповідно до Переліку фігур у кожному класі;</w:t>
        <w:br/>
        <w:t>- використовувати попередні та наступні фігури лише згідно з описом у підручниках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uk-UA"/>
        </w:rPr>
      </w:pPr>
      <w:r>
        <w:rPr>
          <w:rFonts w:cs="Arial" w:ascii="Arial" w:hAnsi="Arial"/>
          <w:color w:val="000000"/>
          <w:sz w:val="17"/>
          <w:szCs w:val="17"/>
        </w:rPr>
        <w:t>Не дозволяється:</w:t>
        <w:br/>
        <w:t>- виконувати фігури частинами, якщо це не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описано у підручнику;</w:t>
        <w:br/>
        <w:t>- переносити фігури з танцю в танець;</w:t>
        <w:br/>
        <w:t>- партнерові виконувати партію партнерки і навпаки</w:t>
      </w:r>
      <w:r>
        <w:rPr>
          <w:rFonts w:cs="Arial" w:ascii="Arial" w:hAnsi="Arial"/>
          <w:color w:val="000000"/>
          <w:sz w:val="17"/>
          <w:szCs w:val="17"/>
          <w:lang w:val="uk-UA"/>
        </w:rPr>
        <w:t>, якщо це не вказано в примітках до фігури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br/>
        <w:t>Програма для С-класу в категоріях Юніори-1, Юніори-2, Молодь, Дорослі та Сеньйори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uk-UA"/>
        </w:rPr>
      </w:pPr>
      <w:r>
        <w:rPr>
          <w:rFonts w:cs="Arial" w:ascii="Arial" w:hAnsi="Arial"/>
          <w:color w:val="000000"/>
          <w:sz w:val="17"/>
          <w:szCs w:val="17"/>
        </w:rPr>
        <w:t>Програма складності класу С включає: Ча-ча-ча, Самба, Румба, Пасодобль, Джайв. Хореографія в С класі повинна давати танцюристові можливість показати володіння школою на фігурах, описаних в підручниках</w:t>
        <w:br/>
        <w:t> </w:t>
        <w:br/>
        <w:t xml:space="preserve">Дозволяється: </w:t>
        <w:br/>
        <w:t>- використовувати фігури розділів Початківці, Е-клас, D-клас, С-клас</w:t>
      </w:r>
      <w:r>
        <w:rPr>
          <w:rFonts w:cs="Arial" w:ascii="Arial" w:hAnsi="Arial"/>
          <w:color w:val="000000"/>
          <w:sz w:val="17"/>
          <w:szCs w:val="17"/>
          <w:lang w:val="uk-UA"/>
        </w:rPr>
        <w:t>;</w:t>
      </w:r>
      <w:r>
        <w:rPr>
          <w:rFonts w:cs="Arial" w:ascii="Arial" w:hAnsi="Arial"/>
          <w:color w:val="000000"/>
          <w:sz w:val="17"/>
          <w:szCs w:val="17"/>
        </w:rPr>
        <w:t xml:space="preserve"> </w:t>
        <w:br/>
        <w:t xml:space="preserve">- використовувати роздільне танцювання в танцях Ча-Ча-Ча, Самба 8 тактів. З‘єднання фігур без тримання не повинно перевищувати 8 тактів (для IDSF – 4 такти). Цьому відрізку без тримання має передувати і бути після нього мінімум 16 тактів фігур з різними варіантами тримання, які описані в підручниках. Допускається початок танцю з відрізка без тримання. Вільні руки повинні рухатись натурально; </w:t>
        <w:br/>
        <w:t>   Не дозволяється:</w:t>
        <w:br/>
        <w:t>- виконувати фігури частинами, якщо це не описано у підручнику;</w:t>
        <w:br/>
        <w:t>- переносити фігури з танцю в танець;</w:t>
        <w:br/>
        <w:t>- партнерові виконувати партію партнерки і навпаки</w:t>
      </w:r>
      <w:r>
        <w:rPr>
          <w:rFonts w:cs="Arial" w:ascii="Arial" w:hAnsi="Arial"/>
          <w:color w:val="000000"/>
          <w:sz w:val="17"/>
          <w:szCs w:val="17"/>
          <w:lang w:val="uk-UA"/>
        </w:rPr>
        <w:t>, якщо це не вказано в примітках до фігури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</w:rPr>
        <w:t>Підручники</w:t>
      </w:r>
      <w:r>
        <w:rPr>
          <w:rFonts w:cs="Arial" w:ascii="Arial" w:hAnsi="Arial"/>
          <w:color w:val="000000"/>
          <w:sz w:val="17"/>
          <w:szCs w:val="17"/>
          <w:lang w:val="en-US"/>
        </w:rPr>
        <w:t>-</w:t>
      </w:r>
      <w:r>
        <w:rPr>
          <w:rFonts w:cs="Arial" w:ascii="Arial" w:hAnsi="Arial"/>
          <w:color w:val="000000"/>
          <w:sz w:val="17"/>
          <w:szCs w:val="17"/>
        </w:rPr>
        <w:t>довідники</w:t>
      </w:r>
      <w:r>
        <w:rPr>
          <w:rFonts w:cs="Arial" w:ascii="Arial" w:hAnsi="Arial"/>
          <w:color w:val="000000"/>
          <w:sz w:val="17"/>
          <w:szCs w:val="17"/>
          <w:lang w:val="en-US"/>
        </w:rPr>
        <w:t>:</w:t>
        <w:br/>
        <w:t xml:space="preserve">1. 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Переглянута техніка латиноамериканських танців - </w:t>
      </w:r>
      <w:r>
        <w:rPr>
          <w:rFonts w:cs="Arial" w:ascii="Arial" w:hAnsi="Arial"/>
          <w:color w:val="000000"/>
          <w:sz w:val="17"/>
          <w:szCs w:val="17"/>
        </w:rPr>
        <w:t>Королівське Товариство Вчителів Танц</w:t>
      </w:r>
      <w:r>
        <w:rPr>
          <w:rFonts w:cs="Arial" w:ascii="Arial" w:hAnsi="Arial"/>
          <w:color w:val="000000"/>
          <w:sz w:val="17"/>
          <w:szCs w:val="17"/>
          <w:lang w:val="uk-UA"/>
        </w:rPr>
        <w:t>ю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 («</w:t>
      </w:r>
      <w:r>
        <w:rPr>
          <w:rFonts w:cs="Arial" w:ascii="Arial" w:hAnsi="Arial"/>
          <w:color w:val="000000"/>
          <w:sz w:val="17"/>
          <w:szCs w:val="17"/>
          <w:lang w:val="en-US"/>
        </w:rPr>
        <w:t>The Revised Technique of Latin Dancing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», </w:t>
      </w:r>
      <w:r>
        <w:rPr>
          <w:rFonts w:cs="Arial" w:ascii="Arial" w:hAnsi="Arial"/>
          <w:color w:val="000000"/>
          <w:sz w:val="17"/>
          <w:szCs w:val="17"/>
          <w:lang w:val="en-US"/>
        </w:rPr>
        <w:t>ISTD);</w:t>
        <w:br/>
        <w:t xml:space="preserve">2. 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Румба, 1998 - </w:t>
      </w:r>
      <w:r>
        <w:rPr>
          <w:rFonts w:cs="Arial" w:ascii="Arial" w:hAnsi="Arial"/>
          <w:color w:val="000000"/>
          <w:sz w:val="17"/>
          <w:szCs w:val="17"/>
        </w:rPr>
        <w:t>Королівське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овариство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Вчителів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анц</w:t>
      </w:r>
      <w:r>
        <w:rPr>
          <w:rFonts w:cs="Arial" w:ascii="Arial" w:hAnsi="Arial"/>
          <w:color w:val="000000"/>
          <w:sz w:val="17"/>
          <w:szCs w:val="17"/>
          <w:lang w:val="uk-UA"/>
        </w:rPr>
        <w:t>ю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uk-UA"/>
        </w:rPr>
        <w:t>(«</w:t>
      </w:r>
      <w:r>
        <w:rPr>
          <w:rFonts w:cs="Arial" w:ascii="Arial" w:hAnsi="Arial"/>
          <w:color w:val="000000"/>
          <w:sz w:val="17"/>
          <w:szCs w:val="17"/>
          <w:lang w:val="en-US"/>
        </w:rPr>
        <w:t>Latin American Rumba</w:t>
      </w:r>
      <w:r>
        <w:rPr>
          <w:rFonts w:cs="Arial" w:ascii="Arial" w:hAnsi="Arial"/>
          <w:color w:val="000000"/>
          <w:sz w:val="17"/>
          <w:szCs w:val="17"/>
          <w:lang w:val="uk-UA"/>
        </w:rPr>
        <w:t>»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1998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ISTD);</w:t>
        <w:br/>
        <w:t xml:space="preserve">3. 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Ча-ча-ча, 1999 - </w:t>
      </w:r>
      <w:r>
        <w:rPr>
          <w:rFonts w:cs="Arial" w:ascii="Arial" w:hAnsi="Arial"/>
          <w:color w:val="000000"/>
          <w:sz w:val="17"/>
          <w:szCs w:val="17"/>
        </w:rPr>
        <w:t>Королівське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овариство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Вчителів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анц</w:t>
      </w:r>
      <w:r>
        <w:rPr>
          <w:rFonts w:cs="Arial" w:ascii="Arial" w:hAnsi="Arial"/>
          <w:color w:val="000000"/>
          <w:sz w:val="17"/>
          <w:szCs w:val="17"/>
          <w:lang w:val="uk-UA"/>
        </w:rPr>
        <w:t>ю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uk-UA"/>
        </w:rPr>
        <w:t>(«</w:t>
      </w:r>
      <w:r>
        <w:rPr>
          <w:rFonts w:cs="Arial" w:ascii="Arial" w:hAnsi="Arial"/>
          <w:color w:val="000000"/>
          <w:sz w:val="17"/>
          <w:szCs w:val="17"/>
          <w:lang w:val="en-US"/>
        </w:rPr>
        <w:t>Latin American Cha-cha-cha</w:t>
      </w:r>
      <w:r>
        <w:rPr>
          <w:rFonts w:cs="Arial" w:ascii="Arial" w:hAnsi="Arial"/>
          <w:color w:val="000000"/>
          <w:sz w:val="17"/>
          <w:szCs w:val="17"/>
          <w:lang w:val="uk-UA"/>
        </w:rPr>
        <w:t>»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1999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ISTD);</w:t>
        <w:br/>
        <w:t xml:space="preserve">4. 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Пасодобль, 2000 - </w:t>
      </w:r>
      <w:r>
        <w:rPr>
          <w:rFonts w:cs="Arial" w:ascii="Arial" w:hAnsi="Arial"/>
          <w:color w:val="000000"/>
          <w:sz w:val="17"/>
          <w:szCs w:val="17"/>
        </w:rPr>
        <w:t>Королівське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овариство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Вчителів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анц</w:t>
      </w:r>
      <w:r>
        <w:rPr>
          <w:rFonts w:cs="Arial" w:ascii="Arial" w:hAnsi="Arial"/>
          <w:color w:val="000000"/>
          <w:sz w:val="17"/>
          <w:szCs w:val="17"/>
          <w:lang w:val="uk-UA"/>
        </w:rPr>
        <w:t>ю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uk-UA"/>
        </w:rPr>
        <w:t>(«</w:t>
      </w:r>
      <w:r>
        <w:rPr>
          <w:rFonts w:cs="Arial" w:ascii="Arial" w:hAnsi="Arial"/>
          <w:color w:val="000000"/>
          <w:sz w:val="17"/>
          <w:szCs w:val="17"/>
          <w:lang w:val="en-US"/>
        </w:rPr>
        <w:t>Latin American Paso Double</w:t>
      </w:r>
      <w:r>
        <w:rPr>
          <w:rFonts w:cs="Arial" w:ascii="Arial" w:hAnsi="Arial"/>
          <w:color w:val="000000"/>
          <w:sz w:val="17"/>
          <w:szCs w:val="17"/>
          <w:lang w:val="uk-UA"/>
        </w:rPr>
        <w:t>»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2000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ISTD);</w:t>
        <w:br/>
        <w:t xml:space="preserve">5. 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Самба, 2002 - </w:t>
      </w:r>
      <w:r>
        <w:rPr>
          <w:rFonts w:cs="Arial" w:ascii="Arial" w:hAnsi="Arial"/>
          <w:color w:val="000000"/>
          <w:sz w:val="17"/>
          <w:szCs w:val="17"/>
        </w:rPr>
        <w:t>Королівське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овариство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Вчителів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анц</w:t>
      </w:r>
      <w:r>
        <w:rPr>
          <w:rFonts w:cs="Arial" w:ascii="Arial" w:hAnsi="Arial"/>
          <w:color w:val="000000"/>
          <w:sz w:val="17"/>
          <w:szCs w:val="17"/>
          <w:lang w:val="uk-UA"/>
        </w:rPr>
        <w:t>ю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uk-UA"/>
        </w:rPr>
        <w:t>(«</w:t>
      </w:r>
      <w:r>
        <w:rPr>
          <w:rFonts w:cs="Arial" w:ascii="Arial" w:hAnsi="Arial"/>
          <w:color w:val="000000"/>
          <w:sz w:val="17"/>
          <w:szCs w:val="17"/>
          <w:lang w:val="en-US"/>
        </w:rPr>
        <w:t>Latin American Samba</w:t>
      </w:r>
      <w:r>
        <w:rPr>
          <w:rFonts w:cs="Arial" w:ascii="Arial" w:hAnsi="Arial"/>
          <w:color w:val="000000"/>
          <w:sz w:val="17"/>
          <w:szCs w:val="17"/>
          <w:lang w:val="uk-UA"/>
        </w:rPr>
        <w:t>»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2002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ISTD);</w:t>
        <w:br/>
        <w:t xml:space="preserve">6. 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Джайв, 2002 - </w:t>
      </w:r>
      <w:r>
        <w:rPr>
          <w:rFonts w:cs="Arial" w:ascii="Arial" w:hAnsi="Arial"/>
          <w:color w:val="000000"/>
          <w:sz w:val="17"/>
          <w:szCs w:val="17"/>
        </w:rPr>
        <w:t>Королівське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овариство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Вчителів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анц</w:t>
      </w:r>
      <w:r>
        <w:rPr>
          <w:rFonts w:cs="Arial" w:ascii="Arial" w:hAnsi="Arial"/>
          <w:color w:val="000000"/>
          <w:sz w:val="17"/>
          <w:szCs w:val="17"/>
          <w:lang w:val="uk-UA"/>
        </w:rPr>
        <w:t>ю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uk-UA"/>
        </w:rPr>
        <w:t>(«</w:t>
      </w:r>
      <w:r>
        <w:rPr>
          <w:rFonts w:cs="Arial" w:ascii="Arial" w:hAnsi="Arial"/>
          <w:color w:val="000000"/>
          <w:sz w:val="17"/>
          <w:szCs w:val="17"/>
          <w:lang w:val="en-US"/>
        </w:rPr>
        <w:t>Latin American Jive</w:t>
      </w:r>
      <w:r>
        <w:rPr>
          <w:rFonts w:cs="Arial" w:ascii="Arial" w:hAnsi="Arial"/>
          <w:color w:val="000000"/>
          <w:sz w:val="17"/>
          <w:szCs w:val="17"/>
          <w:lang w:val="uk-UA"/>
        </w:rPr>
        <w:t>»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2002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, </w:t>
      </w:r>
      <w:r>
        <w:rPr>
          <w:rFonts w:cs="Arial" w:ascii="Arial" w:hAnsi="Arial"/>
          <w:color w:val="000000"/>
          <w:sz w:val="17"/>
          <w:szCs w:val="17"/>
          <w:lang w:val="en-US"/>
        </w:rPr>
        <w:t>ISTD).</w:t>
        <w:br/>
        <w:t xml:space="preserve">7. 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Техніка латиноамериканських танців Уолтера Лерда, </w:t>
      </w:r>
      <w:r>
        <w:rPr>
          <w:rFonts w:cs="Arial" w:ascii="Arial" w:hAnsi="Arial"/>
          <w:color w:val="000000"/>
          <w:sz w:val="17"/>
          <w:szCs w:val="17"/>
        </w:rPr>
        <w:t>Інтернаціональна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анцювальна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Асоціація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Вчителів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uk-UA"/>
        </w:rPr>
        <w:t>(«</w:t>
      </w:r>
      <w:r>
        <w:rPr>
          <w:rFonts w:cs="Arial" w:ascii="Arial" w:hAnsi="Arial"/>
          <w:color w:val="000000"/>
          <w:sz w:val="17"/>
          <w:szCs w:val="17"/>
          <w:lang w:val="en-US"/>
        </w:rPr>
        <w:t>The Technique of Latin Dancing by Walter Laird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», </w:t>
      </w:r>
      <w:r>
        <w:rPr>
          <w:rFonts w:cs="Arial" w:ascii="Arial" w:hAnsi="Arial"/>
          <w:color w:val="000000"/>
          <w:sz w:val="17"/>
          <w:szCs w:val="17"/>
          <w:lang w:val="en-US"/>
        </w:rPr>
        <w:t>IDTA</w:t>
      </w:r>
      <w:r>
        <w:rPr>
          <w:rFonts w:cs="Arial" w:ascii="Arial" w:hAnsi="Arial"/>
          <w:color w:val="000000"/>
          <w:sz w:val="17"/>
          <w:szCs w:val="17"/>
          <w:lang w:val="uk-UA"/>
        </w:rPr>
        <w:t>)</w:t>
      </w:r>
      <w:r>
        <w:rPr>
          <w:rFonts w:cs="Arial" w:ascii="Arial" w:hAnsi="Arial"/>
          <w:color w:val="000000"/>
          <w:sz w:val="17"/>
          <w:szCs w:val="17"/>
          <w:lang w:val="en-US"/>
        </w:rPr>
        <w:t>;</w:t>
        <w:br/>
        <w:t xml:space="preserve">8. 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Доповнення доТехніки латиноамериканських танців Уолтера Лерда, </w:t>
      </w:r>
      <w:r>
        <w:rPr>
          <w:rFonts w:cs="Arial" w:ascii="Arial" w:hAnsi="Arial"/>
          <w:color w:val="000000"/>
          <w:sz w:val="17"/>
          <w:szCs w:val="17"/>
        </w:rPr>
        <w:t>Інтернаціональна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Танцювальна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Асоціація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Вчителів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  <w:lang w:val="uk-UA"/>
        </w:rPr>
        <w:t>(«</w:t>
      </w:r>
      <w:r>
        <w:rPr>
          <w:rFonts w:cs="Arial" w:ascii="Arial" w:hAnsi="Arial"/>
          <w:color w:val="000000"/>
          <w:sz w:val="17"/>
          <w:szCs w:val="17"/>
          <w:lang w:val="en-US"/>
        </w:rPr>
        <w:t>The Technique of Latin Dancing Supplement by Walter Laird</w:t>
      </w:r>
      <w:r>
        <w:rPr>
          <w:rFonts w:cs="Arial" w:ascii="Arial" w:hAnsi="Arial"/>
          <w:color w:val="000000"/>
          <w:sz w:val="17"/>
          <w:szCs w:val="17"/>
          <w:lang w:val="uk-UA"/>
        </w:rPr>
        <w:t xml:space="preserve">», </w:t>
      </w:r>
      <w:r>
        <w:rPr>
          <w:rFonts w:cs="Arial" w:ascii="Arial" w:hAnsi="Arial"/>
          <w:color w:val="000000"/>
          <w:sz w:val="17"/>
          <w:szCs w:val="17"/>
          <w:lang w:val="en-US"/>
        </w:rPr>
        <w:t>IDTA</w:t>
      </w:r>
      <w:r>
        <w:rPr>
          <w:rFonts w:cs="Arial" w:ascii="Arial" w:hAnsi="Arial"/>
          <w:color w:val="000000"/>
          <w:sz w:val="17"/>
          <w:szCs w:val="17"/>
          <w:lang w:val="uk-UA"/>
        </w:rPr>
        <w:t>)</w:t>
      </w:r>
      <w:r>
        <w:rPr>
          <w:rFonts w:cs="Arial" w:ascii="Arial" w:hAnsi="Arial"/>
          <w:color w:val="000000"/>
          <w:sz w:val="17"/>
          <w:szCs w:val="17"/>
          <w:lang w:val="en-US"/>
        </w:rPr>
        <w:t>;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uk-UA"/>
              </w:rPr>
              <w:t>Умовні скороченн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Abbreviations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uk-UA"/>
              </w:rPr>
              <w:t>Європейська програ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. – Гай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овар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ВЛ – Влі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ВП – Впра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ПП – Променадна Позиці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п-ка – Партнер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п-р – Партне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ЗП – Закрита Позиці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uk-UA"/>
              </w:rPr>
              <w:t>Латиноамериканська програм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Л. – Уолтер Лейр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Л.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,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Д. – Уолтер Лейрд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,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Доповненн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ВЛ – Влі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ВП – Впра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ЛН – Ліва ног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ПН – Права ног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ПП – Променадна Позиці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КПП – Контрпроменадна Позиці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ЛБП – Ліва Бокова Позиці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ПБП – Права Бокова Позиці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п-р – Партне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п-ка – Партнер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= одна і та сама фігура, але різні назви в різних підручника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Якщо біля фігури не вказане джерело, значить вона описана однаково в підручниках ISTD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ID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>Ballro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H. – Guy Howa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L – Lef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R – R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PP – Promenade Posi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M – M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CP – Closed Posi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>Lat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L. – Walter Lai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L.,S. - Walter Laird, Supplemen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L – Lef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R – R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LF – Left f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RF – Right f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PP – Promenade Posi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CPP – Counter Promenade Posi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LSP – Left Side Posi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RSP – Right Side Posi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M - Man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7"/>
          <w:szCs w:val="17"/>
          <w:lang w:val="uk-UA"/>
        </w:rPr>
      </w:pPr>
      <w:r>
        <w:rPr>
          <w:rFonts w:cs="Arial" w:ascii="Arial" w:hAnsi="Arial"/>
          <w:color w:val="000000"/>
          <w:sz w:val="17"/>
          <w:szCs w:val="17"/>
          <w:lang w:val="uk-UA"/>
        </w:rPr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cs="Verdana" w:ascii="Verdana" w:hAnsi="Verdana"/>
          <w:color w:val="000000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pacing w:before="0" w:after="24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ПОВІЛЬНИЙ ВАЛЬ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Початківці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1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акриті Зміни</w:t>
              <w:br/>
              <w:t>2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атуральний Поворот</w:t>
              <w:br/>
              <w:t>3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воротній Поворот</w:t>
              <w:br/>
              <w:t>4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атуральний Спін Поворот</w:t>
              <w:br/>
              <w:t>5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едокручений Спін Поворот</w:t>
              <w:br/>
              <w:t>6. Віск</w:t>
              <w:br/>
              <w:t>7. Шасе з ПП</w:t>
              <w:br/>
              <w:t>8. Зміна Хезітейшн</w:t>
              <w:br/>
              <w:t>9. Зовнішня Зміна (закінчена в ЗП)</w:t>
              <w:br/>
              <w:t>10. Прогресивне Шасе ВП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Е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11. Закритий Імпетус</w:t>
              <w:br/>
              <w:t>12. Зовнішня Зміна, закінчена в ПП</w:t>
              <w:br/>
              <w:t>13. Зворотнє Корте</w:t>
              <w:br/>
              <w:t>14. Віск Назад</w:t>
              <w:br/>
              <w:t>15.  Основне Плетіння (ISTD) = Плетіння в ритмі Вальсу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>16. Основне Плетіння, закінчене в ПП (ISTD) = Плетіння в ритмі Вальсу, закінчене в ПП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>17. Подвійний Зворотній Спін</w:t>
              <w:br/>
              <w:t>18. Лок  Назад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Д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19. Зворотній Півот</w:t>
              <w:br/>
              <w:t>20. Плетіння з ПП (може закінчуватися в ПП)</w:t>
              <w:br/>
              <w:t>21. Закритий Телемарк</w:t>
              <w:br/>
              <w:t>22. Відкритий Телемарк</w:t>
              <w:br/>
              <w:t>23. Крос Хезітейшн</w:t>
              <w:br/>
              <w:t>24. Крило</w:t>
              <w:br/>
              <w:t>25. Відкритий Імпетус</w:t>
              <w:br/>
              <w:t>26. Зовнішний Спін</w:t>
              <w:br/>
              <w:t>27. Недокручений Зовнішній Спін</w:t>
              <w:br/>
              <w:t>28. Поворотний Лок (може закінчуватися в ПП)</w:t>
              <w:br/>
              <w:t>29. Дрег Хезітейшн</w:t>
              <w:br/>
              <w:t>30. Перекручений Спін Поворот</w:t>
              <w:br/>
              <w:t>31. Поворотний Лок ВП</w:t>
              <w:br/>
              <w:t>32. Ховер Корте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33. Лівий Віск</w:t>
              <w:br/>
              <w:t>34. Закрите Крило</w:t>
              <w:br/>
              <w:t>35. Зворотній Фолевей і Сліп Півот</w:t>
              <w:br/>
              <w:t>36. Фолевей Віск (після 1-3 Натурального Повороту)</w:t>
              <w:br/>
              <w:t>37. Ховер Корте з додатковим тактом музики</w:t>
              <w:br/>
              <w:t>38. Контра Чек</w:t>
              <w:br/>
              <w:t>39. Відкритий Натуральний Поворот (прохідний)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>40. Натуральний Фолевей Поворот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 Біжучий Спін Поворот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Дозволені всі фігури, які згадуються в Попередніх і Наступних фігурах і в Зауваженнях до фігур у вищезгаданих підручника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LOW WALT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Beginn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1. Closed Change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Natural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Reverse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Natural Spin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Underturned Spin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6. Whis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7. Chasse from P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8. Hesitation Chang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9. Outside Change (ended in CP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0. Progressive Chasse to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E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1. Closed Impet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12. Outside Change, ended in P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3. Reverse Cort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4. Back Whis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5. Basic Weave (ISTD) = Weave in Waltz time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6. Basic Weave, ended in PP (ISTD) = Weave in Waltz time, ended in PP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7. Double Reverse Spi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8. Backward Lo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D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9. Reverse Pivo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0. Weave from PP (may be ended in PP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1. Closed Telemar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2. Open Telemar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3. Cross Hesita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4. Wing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5. Open Impetu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6. Outside Spi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7. Underturned Outside Spi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8. Turning Lock (also ended in PP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9. Drag Hesita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0. Overturned Spin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1. Turning Lock to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2. Hover C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3. Left Whis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4. Closed W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35. Fallaway Reverse &amp; Slip Pivo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6. Fallaway Whisk (after 1-3 Natural Turn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7. Hover Corte may danced using an extra bar of music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8. Contra Chec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39. Open Natural Turn (passing)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0. Fallaway Natural Turn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1. Running Spin Turn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All syllabus figures listed in Precedes &amp; Follows and Notes in indicated higher Technique books are allowed.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ТАНГО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Початківці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1 .Хід</w:t>
              <w:br/>
              <w:t>2. Прогресивний Боковий Крок</w:t>
              <w:br/>
              <w:t>3. Прогресивна Ланка</w:t>
              <w:br/>
              <w:t>4. Закритий Променад</w:t>
              <w:br/>
              <w:t>5. Рок Поворот</w:t>
              <w:br/>
              <w:t>6  Відкритий Зворотній Поворот (п-ка   ззовні)</w:t>
              <w:br/>
              <w:t>7. Корте Назад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Е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Кожна фігура, яка закінчується “Закритим Закінченням” може бути змінена на “Відкрите Закінчення” і навпаки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. Відкритий Зворотній Поворот п-ка в лінію)</w:t>
              <w:br/>
              <w:t>9. Прогресивний Боковий Крок у Зворотній Поворот</w:t>
              <w:br/>
              <w:t>10. Відкритий Променад</w:t>
              <w:br/>
              <w:t>11. Рок Назад на ПН</w:t>
              <w:br/>
              <w:t>12. Рок Назад на ЛН</w:t>
              <w:br/>
              <w:t>13. Натуральний Твіст Поворот</w:t>
              <w:br/>
              <w:t xml:space="preserve">14. Натуральний Променадний Поворот </w:t>
              <w:br/>
              <w:t>15. Натуральний Променадний Поворот в Рок Поворот</w:t>
              <w:br/>
              <w:t>16. Чотири Кроки</w:t>
              <w:br/>
              <w:t>17. Файв Степ (ISTD) = Міні Файв Степ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, IDTA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Д-клас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18. П‘ять кроків (Примітки, ISTD) = П”ять кроків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>19. Променадна Ланка (може закінчуватись в ПП)</w:t>
              <w:br/>
              <w:t>20.  Відкритий Променад Назад</w:t>
              <w:br/>
              <w:t>21. Зовнішні Свівли</w:t>
              <w:br/>
              <w:t>22. Фолевей Променад</w:t>
              <w:br/>
              <w:t>23. Зміна Форстеп</w:t>
              <w:br/>
              <w:t>24. Браш Теп</w:t>
              <w:br/>
              <w:t>25. Фолевей Форстеп</w:t>
              <w:br/>
              <w:t>26. Основний Зворотній  Поворот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ритм QQS QQS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  <w:br/>
              <w:t>27. Чейс (переслідування) – також альтернативні закінчення після 5-го кроку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 xml:space="preserve">28.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Основний Зворотній Поворот (ритм QQ&amp;QQS )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IST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29. Відкритий Променад Назад з повторенням кроків 3 і 4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30.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Фолевей Зворотній і Сліп Пів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1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Відкритий Телемарк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32. Зворотній Піво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3. Сліп-Піво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34. Віск 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Віск Назад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6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Зовнішній Спін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37.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Контра Чек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8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Оверсве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39. Дроп Оверсвей (або Тілт Оверсвей)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Дозволені всі фігури, які згадуються в Попередніх і Наступних фігурах і в Зауваженнях до фігур у вищезгаданих підручника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TAN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u w:val="single"/>
                <w:lang w:val="en-US"/>
              </w:rPr>
              <w:t>Beginne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/>
              </w:rPr>
              <w:t>1. Wal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/>
              </w:rPr>
              <w:t>2. Progressive Side Ste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/>
              </w:rPr>
              <w:t>3. Progressive Lin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lang w:val="en-US"/>
              </w:rPr>
              <w:t>4. Closed Promena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/>
              </w:rPr>
              <w:t>5. Rock Tur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/>
              </w:rPr>
              <w:t>6. Open Reverse Turn (Lady outsid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/>
              </w:rPr>
              <w:t>7. Back Cor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u w:val="single"/>
                <w:lang w:val="en-US"/>
              </w:rPr>
              <w:t>E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Any figure, which ends in a “Closed Finish” may be changed to an “Open Finish” an vice versa.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8. Open Reverse Turn (Lady in line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9. Progressive Side Step Reverse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0. Open Promenad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1. Rock Back on RF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2. Rock Back on LF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3. Natural Twist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4. Natural Promenade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5. Natural Promenade Turn to Rock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6. Four Ste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7. Five Step (ISTD) = Mini Five Step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D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8. Five Step (Notes, ISTD) = Five Step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9. Promenade Link (maybe ended in PP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0. Back Open Promenad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1. Outside Swivel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2. Fallaway Promenad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23. Four Step Change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4. Brush Ta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5.Fallaway Four Ste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6. Basic Reverse Turn (QQS QQS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7. The Cha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-Cla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28. Basic Reverse Turn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QQ&amp;QQS</w:t>
            </w:r>
            <w:r>
              <w:rPr>
                <w:rFonts w:cs="Arial" w:ascii="Arial" w:hAnsi="Arial"/>
                <w:sz w:val="17"/>
                <w:lang w:val="en-US"/>
              </w:rPr>
              <w:t>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(IST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29. Back Open Promenade,  steps 3-4 may be repeated  </w:t>
            </w:r>
            <w:r>
              <w:rPr>
                <w:rFonts w:cs="Arial" w:ascii="Arial" w:hAnsi="Arial"/>
                <w:sz w:val="17"/>
                <w:lang w:val="en-US"/>
              </w:rPr>
              <w:t>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30. Fallaway Reverse &amp; Slip Pivot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1. Open Telemark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32. Reverse Pivot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33. Slip Pivot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4. Whisk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5. Back Whisk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6. Outside Spin (H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37. Contra Check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38. Oversway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9. Drop Oversway (Tilt Oversway) (H., IDT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All syllabus figures listed in Precedes &amp; Follows and Notes in indicated higher Technique books are allowed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ВІДЕНСЬКИЙ ВАЛЬС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Д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1. Натуральний Поворот</w:t>
              <w:br/>
              <w:t>2. Зворотній Поворот</w:t>
              <w:br/>
              <w:t>3. Зміна Вперед з ПН – з Натурального Повороту в Зворотній</w:t>
              <w:br/>
              <w:t>4. Зміна Вперед з ЛН – зі Зворотнього Повороту в Натуральний</w:t>
              <w:br/>
              <w:t>5. ЛН Назад – Зміна з Натурального Повороту в Зворотній</w:t>
              <w:br/>
              <w:t>6. ПН Назад – Зміна зі Зворотнього Повороту в Натуральний</w:t>
              <w:br/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7. Спін з легкою пружною дією і Натуральний Півот (не більше 2-х тактів підряд).</w:t>
              <w:br/>
              <w:t>Виконуються послідовно. На кроці Вперед виконується легка пружна дія (два кроки на один такт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VIENNESE WALT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D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Natural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Reverse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RF Forward Change Step – Natural  to Rever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4. LF Forward Change Step – Reverse to Natural 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LF Backward Change Step – Natural  to Rever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6. RF Backward Change Step – Reverse to Natural 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7. Spin &amp; Natural Pivo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ФОКСТРОТ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 1. Крок Перо</w:t>
              <w:br/>
              <w:t> 2. Три Кроки</w:t>
              <w:br/>
              <w:t> 3. Натуральний Поворот</w:t>
              <w:br/>
              <w:t> 4. Зворотній Поворот (об’єднаний з фігурою Фініш Перо)</w:t>
              <w:br/>
              <w:t> 5. Закритий Імпетус і Фініш Перо</w:t>
              <w:br/>
              <w:t> 6. Натуральне Плетіння (також з ПП)</w:t>
              <w:br/>
              <w:t> 7. Зміна Напряму</w:t>
              <w:br/>
              <w:t> 8. Основне Плетіння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ISTD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= Плетіння після 1-4 Зворотньої Хвилі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> 9. Закритий Телемарк</w:t>
              <w:br/>
              <w:t>10. Відкритий Телемарк і Перо Закінчення</w:t>
              <w:br/>
              <w:t>11. Топ Спін</w:t>
              <w:br/>
              <w:t>12. Ховер Перо</w:t>
              <w:br/>
              <w:t>13. Ховер Телемарк (може закінчуватись в ПП)</w:t>
              <w:br/>
              <w:t>14. Натуральний Телемарк</w:t>
              <w:br/>
              <w:t>15. Ховер Крос (також з ПП)</w:t>
              <w:br/>
              <w:t>16. Відкритий Імпетус</w:t>
              <w:br/>
              <w:t>17. Відкритий Телемарк, (Прохідний) Натуральний Поворот, Зовнішній Свівл і Перо Закінчення</w:t>
              <w:br/>
              <w:t>18. Плетіння з ПП</w:t>
              <w:br/>
              <w:t>19. Зворотня Хвиля</w:t>
              <w:br/>
              <w:t>20. Натуральний Твіст Поворот</w:t>
              <w:br/>
              <w:t xml:space="preserve">21. Натуральний Твіст Поворот з закінченням у Натуральне Плетіння </w:t>
            </w:r>
            <w:r>
              <w:rPr>
                <w:rFonts w:cs="Arial" w:ascii="Arial" w:hAnsi="Arial"/>
                <w:sz w:val="17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</w:rPr>
              <w:t>)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 xml:space="preserve">22. Натуральний Твіст Поворот в Закритий Імпетус і Фініш Перо </w:t>
            </w:r>
            <w:r>
              <w:rPr>
                <w:rFonts w:cs="Arial" w:ascii="Arial" w:hAnsi="Arial"/>
                <w:sz w:val="17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</w:rPr>
              <w:t>)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 xml:space="preserve">23. Натуральний Твіст Поворот з закінченням Відкритий Імпетус </w:t>
            </w:r>
            <w:r>
              <w:rPr>
                <w:rFonts w:cs="Arial" w:ascii="Arial" w:hAnsi="Arial"/>
                <w:sz w:val="17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</w:rPr>
              <w:t>)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24. Вигнуте Перо (також з ПП)</w:t>
              <w:br/>
              <w:t>25. Перо Назад</w:t>
              <w:br/>
              <w:t>26. Натуральний Зиг Заг з ПП</w:t>
              <w:br/>
              <w:t>27. Фолевей Зворотній і Сліп Півот</w:t>
              <w:br/>
              <w:t>28. Натуральний Ховер Телемарк</w:t>
              <w:br/>
              <w:t xml:space="preserve">29. Баунс Фолевей з закінченням Плетіння </w:t>
            </w:r>
            <w:r>
              <w:rPr>
                <w:rFonts w:cs="Arial" w:ascii="Arial" w:hAnsi="Arial"/>
                <w:sz w:val="17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</w:rPr>
              <w:t>)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30. Швидке Натуральне Плетіння (також з ПП)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>31. Продовжена Зворотня Хвиля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>32. Швидкий Відкритий Зворотній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>33. Зворотній  Півот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4. Подвійний Зворотній Спін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 Зовнішня Змін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36. Зовнішній Спін 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37. Віск 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38. Віск Назад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9. Пулл Сте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40. Тіпль Шасе ВП (закінч. до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Extended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Reverse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Wave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. Прохідний Натуральний Поворот з ПП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. Прогрессивне Шасе ВП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. Три кроки по дузі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Дозволені всі фігури, які згадуються в Попередніх і Наступних фігурах і в Зауваженнях до фігур у вищезгаданих підручника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FOXTR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-Cla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1.</w:t>
            </w:r>
            <w:r>
              <w:rPr>
                <w:rFonts w:cs="Arial" w:ascii="Arial" w:hAnsi="Arial"/>
                <w:sz w:val="17"/>
                <w:lang w:val="uk-UA"/>
              </w:rPr>
              <w:t xml:space="preserve"> F</w:t>
            </w:r>
            <w:r>
              <w:rPr>
                <w:rFonts w:cs="Arial" w:ascii="Arial" w:hAnsi="Arial"/>
                <w:sz w:val="17"/>
                <w:lang w:val="en-US"/>
              </w:rPr>
              <w:t>eather Ste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Three Ste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Natural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Reverse Turn (incorporating Feather Finish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Closed Impetus &amp; Feather Finis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6. Natural Weave (&amp; from PP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7. Change of Direc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8. Basic Weave (ISTD) = Weave after 1-4 Reverse Wave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9. Closed Telemar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0. Open Telemark &amp; Feather Ending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1. Top Spi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2. Hover Feathe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3. Hover Telemark (also ending in PP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14. Natural Telemark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5. Hover Cross (&amp; from PP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6. Open Impetu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7. Open Telemark (Passing) Natural Turn, Outside Swivel &amp; Feather Ending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8. Weave from P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9. Reverse Wav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0. Natural Twist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1. Natural Twist Turn with Natural Weave Ending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2. Natural Twist Turn with Closed Impetus &amp; Feather Finish Ending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3. Natural Twist Turn with Open Impetus Ending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4. Curved Feather (&amp; from PP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5. Back Feathe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6. Natural Zig-Zag from P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7. Fallaway Reverse &amp; Slip Pivo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8. Natural Hover Telemar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9. Bounce Fallaway with Weave Ending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0. Quick Natural Weave (&amp; from PP) (H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31. Extended Reverse Wave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2. Quick Open Reverse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3. Reverse Pivot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4. Double Reverse Spin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5. Outside Change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6. Outside Spin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7. Whisk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8. Back Whisk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9. Pull Ste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40. Tipple Chasse to R (ending to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Extended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Reverse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Wave</w:t>
            </w:r>
            <w:r>
              <w:rPr>
                <w:rFonts w:cs="Arial" w:ascii="Arial" w:hAnsi="Arial"/>
                <w:sz w:val="17"/>
                <w:lang w:val="en-US"/>
              </w:rPr>
              <w:t>)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1. Passing Natural Turn from PP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2. Progressive Chasse to R (H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43. Three Step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All syllabus figures listed in Precedes &amp; Follows and Notes in indicated higher Technique books are allowed.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КВІКСТЕП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Початківці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1. Четвертний Поворот ВП</w:t>
              <w:br/>
              <w:t>2. Четвертний Поворот ВЛ (каблучний Півот)</w:t>
              <w:br/>
              <w:t>3. Натуральний Поворот (в кутку)</w:t>
              <w:br/>
              <w:t>4. Натуральний Поворот з Хезітейшн</w:t>
              <w:br/>
              <w:t>5. Натуральний Півот Поворот</w:t>
              <w:br/>
              <w:t>6. Натуральний Спін Поворот</w:t>
              <w:br/>
              <w:t>7. Прогресивне Шасе</w:t>
              <w:br/>
              <w:t>8. Шасе Зворотній Поворот</w:t>
              <w:br/>
              <w:t>9. Локстеп Вперед</w:t>
              <w:br/>
              <w:t>10. Локстеп Назад</w:t>
              <w:br/>
              <w:t>11. Прогресивне Шасе ВП</w:t>
              <w:br/>
              <w:t>12. Тіпль Шасе ВП (в кутку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 Тіпль Шасе ВП (вздовж сторони майданчика)</w:t>
              <w:br/>
              <w:t>14. Тіпль Шасе ВЛ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 xml:space="preserve">15. Натуральний Поворот і Локстеп Назад </w:t>
            </w:r>
            <w:r>
              <w:rPr>
                <w:rFonts w:cs="Arial" w:ascii="Arial" w:hAnsi="Arial"/>
                <w:sz w:val="17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</w:rPr>
              <w:t xml:space="preserve">16. </w:t>
            </w:r>
            <w:r>
              <w:rPr>
                <w:rFonts w:cs="Arial" w:ascii="Arial" w:hAnsi="Arial"/>
                <w:sz w:val="17"/>
                <w:lang w:val="uk-UA"/>
              </w:rPr>
              <w:t xml:space="preserve">Натуральний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Поворот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окстеп Назад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, Біжуче Закінчення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17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Біжуч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акінченн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Е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  <w:lang w:val="en-US"/>
              </w:rPr>
              <w:t>-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кла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>18.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акритий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Імпету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>19.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Подвійний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воротній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Спін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>20.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иг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аг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ок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азад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Біжуч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акінчення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>21.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Крос Шасе</w:t>
              <w:br/>
              <w:t>22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міна Напряму</w:t>
              <w:br/>
              <w:t>23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V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Д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24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воротній Півот</w:t>
              <w:br/>
              <w:t>25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едокручений Спін Поворот</w:t>
              <w:br/>
              <w:t>26. Прогресивне Шасе ВП з поворотом ВЛ, закінчене спиною ДЦ або в ЛТ</w:t>
              <w:br/>
              <w:t>27. Швидкий Відкритий Зворотній</w:t>
              <w:br/>
              <w:t>28. Біжучий Правий Поворот</w:t>
              <w:br/>
              <w:t>29. Чотири Швидкі Біжучі</w:t>
              <w:br/>
              <w:t>30. Румба Крос</w:t>
              <w:br/>
              <w:t>31. Ховер Корте</w:t>
              <w:br/>
              <w:t>32. Недокручене Тіпль Шас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33. Закритий Телемарк</w:t>
              <w:br/>
              <w:t>34. Крос Свівл</w:t>
              <w:br/>
              <w:t>35. Тіпсі ВП</w:t>
              <w:br/>
              <w:t>36. Тіпсі ВЛ</w:t>
              <w:br/>
              <w:t>37. Шість Швидких Біжучих</w:t>
              <w:br/>
              <w:t>38. Фіш Тейл</w:t>
              <w:br/>
              <w:t>39. Біжучий Спін Поворот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  <w:br/>
              <w:t>40. Біжуче Закінчення, закінчене в ПП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. Прохідний Натуральний Поворот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. Поворотній Лок ВП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ритм Q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QSS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або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QQQQ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)(може закінчуватись в ПП або в основній позиції в парі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. 5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43. Фолевей Зворотній і Сліп Півот 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44. Віск 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45. Віск Назад 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. Відкритий Імпетус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. Відкритий Телемарк 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. Зовнішня Зміна (закінчена в ЗП і ПП) 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49. Зовнішній Спін (Г.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DTA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 xml:space="preserve">50. Вигнуте Перо (Г., </w:t>
            </w:r>
            <w:r>
              <w:rPr>
                <w:rFonts w:cs="Arial" w:ascii="Arial" w:hAnsi="Arial"/>
                <w:sz w:val="17"/>
              </w:rPr>
              <w:t>IDTA</w:t>
            </w:r>
            <w:r>
              <w:rPr>
                <w:rFonts w:cs="Arial" w:ascii="Arial" w:hAnsi="Arial"/>
                <w:sz w:val="17"/>
                <w:lang w:val="uk-UA"/>
              </w:rPr>
              <w:t>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Дозволені всі фігури, які згадуються в Попередніх і Наступних фігурах і в Зауваженнях до фігур у вищезгаданих підручниках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QUICKSTE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17"/>
                <w:szCs w:val="2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uk-UA"/>
              </w:rPr>
              <w:t>Beginner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Quarter Turn to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Quarter Turn to L (Heel Pivot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Natural Turn (at a corner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Natural Turn with Hesita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Natural Pivot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6. Natural Spin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7. Progressive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8. Chasse Reverse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9. Forward Lo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0. Backward Lo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1. Progressive Chasse to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2. Tipple Chasse to R (at a corner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3. Tipple Chasse to R (along side of roo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14. Tipple Chasse to L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5. Natural Turn and Back Lock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en-US"/>
              </w:rPr>
              <w:t>16. Natural Turn, Back Lock Running Finish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uk-UA"/>
              </w:rPr>
              <w:t>17. Running Finish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E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8. Closed Impetu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9. Double Reverse Sp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20. Zig-Zag, Back Lock, Running Finish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1. Cross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2.Change of Direc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3.V6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D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4. Reverse Pivo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5. Underturned Spin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6. Progressive Chasse to R (3/8 Turn to L, ½ Turn to L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7. Quick Open Rever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8. Running Right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9. Four Quick Ru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0. Rumba Cro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1. Hover Cort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2. Underturned Tipple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3. Closed Telemar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4. Cross Swivel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5. Tipsy to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6. Tipsy to L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7. Six Quick Ru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8. Fish Ta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39. Running Spin Turn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(H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0. Running Finish ended in PP (H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1. Passing Natural Turn (H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2. Turning Lock to R (may be ended in CP &amp; PP) (H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43. Fallaway Reverse &amp; Slip Pivot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(H., ID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44. Whisk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(H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5. Back Whisk (H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6. Open Impetus (H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7. Open Telemark (H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8. Outside Change (may be ended in CP &amp; PP) (H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9. Outside Spin (H., IDT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50. Curved Feather (H., IDTA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All syllabus figures listed in Precedes &amp; Follows and Notes in indicated higher Technique books are allowed.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САМБ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Початківц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. Основні Рухи і Альтернативні Основні Рухи:</w:t>
              <w:br/>
              <w:t>а) Натуральний Основний Рух</w:t>
              <w:br/>
              <w:t>б) Зворотній Основний Рух</w:t>
              <w:br/>
              <w:t>в) Боковий Основний Рух (ISTD; Л., д.)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г)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Прогресивний Основний Рух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д)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Зовнішній Основний Рух (Л.,д.)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Віски ВЛ і ВП (ISTD), Самба Віски ВЛ і ВП (Л.)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Променад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н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і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Самба Крок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и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Боковий Самба Крок (може закінчуватися у Відкритій ПП, Закритій Позиції)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Самба Крок на Місці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6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Кріс Крос Вольти (ISTD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=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Вольта в Просуванні ВЛ, Вольта в Просуванні ВП (Л.) 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7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 Бота Фого в Просуванні Вперед (ISTD) = Бота Фого в Просуванні (Л.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Е-клас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8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 Віск ВЛ з Поворотом П-ки під рукою ВП (ISTD) = Вольта Спот Поворот ВП для П-ки (Л.)  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9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 Віск ВП з Поворотом П-ки під рукою ВЛ (ISTD) = Вольта Спот Поворот ВЛ для П-ки (Л.)  </w:t>
              <w:br/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Ритм Баунс (ISTD; Л.,д.)</w:t>
              <w:br/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 Вольта в Просуванні в Закритій Позиції (ISTD) = Звичайна Вольта ВП або ВЛ (Л.,д.) </w:t>
              <w:br/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Спот Вольта (ISTD)</w:t>
              <w:br/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Кріс Крос Бота Фого (ISTD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=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Тіньові Бота Фого (Л.)  </w:t>
              <w:br/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Бота Фого в Просуванні Назад (ISTD)</w:t>
              <w:br/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 Бота Фого в ПП і КПП (ISTD) = Променадні Бота Фого (Л.) </w:t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6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.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Соло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Спот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ольт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П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Л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ритм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SaS – ISTD) =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Соло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ольт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Спот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Поворот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П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Л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ритм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SaS –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.)  </w:t>
              <w:br/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7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.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мін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іг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1,2,3,4 (ISTD)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Метод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мін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іг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Метод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1,2 (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.), 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18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.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Тіньова Вольта в Просуванні (ISTD)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19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Зворотній Поворот</w:t>
              <w:br/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Корта Джака</w:t>
              <w:br/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 Закриті Роки (ISTD) = Роки в Закритій Позиції з ПН і ЛН (Л.) </w:t>
              <w:br/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Фігури, які можуть виконуватись з однакових ніг в Правій Тіньовій Позиції: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Бота Фого в Просуванні Вперед, Тіньова Вольта в Просуванні, Самба Кроки, Ритм Баун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Д-клас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Тіньова Вольта по Колу (ISTD)</w:t>
              <w:br/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Корта Джака (після 7-го кроку П-р може танцювати партію П-ки і навпаки) (ISTD)</w:t>
              <w:br/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Соло Спот Вольта ВП або ВЛ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notes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– 3) (ISTD)</w:t>
              <w:br/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Відкриті Роки (ISTD) = Відкриті Роки ВП і ВЛ (Л.)  </w:t>
              <w:br/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6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Роки Назад (ISTD) = Роки Назад з ПН і ЛН (Л.) </w:t>
              <w:br/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7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Коса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28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Розкручування від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уки (ISTD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;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.,д.)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29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Зміна Ніг – Метод 8 (ISTD)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Аргентинські Кроси (ISTD; Л.,д.)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Мейпоул (П-р повертається ВЛ) (ISTD; Л.,д.)= Безперервна Вольта Спот Поворот ВП (Л.) 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Мейпоул (П-р повертається ВП) (ISTD; Л.,д.)= Безперервна Вольта Спот Поворот ВЛ (Л.) 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Променадний і Контрпроменадний Біг (ISTD) = Біг з ПП в КПП (Л.)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Кроки Крузадос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Локи Крузадос (ISTD) = Локи Крузадос в Тіньовій Позиції (Л.) 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6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Контра Бота Фого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7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Карусель ВЛ (ISTD) = Вольта по Колу ВЛ (Л.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8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Карусель ВП (ISTD) = Вольта по Колу ВП (Л.) 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9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Натуральний Рол</w:t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Поворот на Трьох Кроках</w:t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1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Самба Локи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. Самба Локи 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у Відкритій КПП (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.,д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)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Корта Джака з Поворотом на ¾ ВП (ISTD), Корта Джака в Правій Тіньовій Позиції  </w:t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Зміни Ніг 5,6,7 (ISTD), Методи Зміни Ніг – Метод 3,4 (Л.)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   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Фігури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які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можуть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иконуватися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з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однакових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ніг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в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Правій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Тіньовій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</w:rPr>
              <w:t>Позиції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lang w:val="en-US"/>
              </w:rPr>
              <w:t>: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Бот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Фого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Просуванн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перед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Тіньов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ольт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Просуванн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Самб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Крок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Ритм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Баун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Крок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Крузадо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ок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Крузадо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Корт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Джак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Вольта в Просуванні в ускладненому ритмі (ISTD)</w:t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6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Зворотній Рол (Закрита Позиція - ISTD)</w:t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7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Аргентинські Кроси Розвинені (ISTD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AMB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</w:rPr>
              <w:t>Beginn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1. Basic Movements </w:t>
            </w:r>
            <w:r>
              <w:rPr>
                <w:sz w:val="17"/>
                <w:szCs w:val="17"/>
                <w:lang w:val="en-US"/>
              </w:rPr>
              <w:t>&amp;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Alternative Basic Movements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7"/>
                <w:szCs w:val="17"/>
              </w:rPr>
              <w:t>a) Natural Basic Movemen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b)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>Reverse Basic Move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c) Side Basic Movement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ISTD; L., S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d) Progressive Basic Move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e) Outside Basic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L., S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. Whisks to L &amp; R (ISTD), Samba Whisks to L &amp; R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. Promenade Samba Walk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ide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amba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al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tationary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amba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al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6. Criss Cross Voltas (ISTD)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=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ravelling Voltas to L, Travelling Voltas to R. (L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7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. Travelling Bota Fogos Forward (ISTD) = Travelling Bota Fogos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</w:rPr>
              <w:t>E-clas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8. Whisk to L (also with Lady’s underarm turn)(ISTD) = Volta Spot turn to R for Lady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9. Whisk to R (also with Lady’s underarm turn)(ISTD) = Volta Spot turn to L for Lady (L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0. Rhythm Bounce (ISTD; L., S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1. Travelling Volta (Closed Position) (ISTD) = Simple Volta to R or L (L., S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2. Spot Volta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3. Criss Cross Bota Fogos (ISTD) = Shadow Bota Fogos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4. Travelling Bota Fogos Back (IST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5. Bota Fogos to PP &amp; CPP (ISTD) = Promenade Bota Fogos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6. Solo Spot Voltas to R &amp; L (ISTD) = Solo Volta Spot Turn to R &amp; L (L.)(SaS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17. Foot Changes 1, 2, 3, 4 (ISTD), Methods of Changing Feet – Method 1, 2 (L.)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8. Shadow Travelling Volta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Reverse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u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0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Corta Ja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1.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Closed Rocks (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>)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= Close Rocks on RF &amp; LF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en-US"/>
              </w:rPr>
              <w:t>Figures in Right Shadow Position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Travelling Bota Fogos Forward, Shadow Travelling Volta, Samba Walks, Rhythm Bounc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  <w:t>D-clas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2. Shadow Circular Volta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3. Corta Jaka (also notes)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. Solo Spot Volta (notes - 3)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5. Open Rocks (ISTD) = Open Rocks to R &amp; L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6.  Back Rocks (ISTD) = Backward Rocks on RF &amp; LF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Plai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8. Rolling off the Arm (ISTD, L., S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9. Foot Change – Method 8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. Argentine Crosses (ISTD, L., S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1. Maypole (M turning L) (ISTD; L., S.) = Continuous Volta Spot Turn to R.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2. Maypole (M turning R) (ISTD; L., S.) = Continuous Volta Spot Turn to L.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3. Promenade &amp; Counter Promenade Runs (ISTD) = Promenade to Counter Promenade Runs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Cruzados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alk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5. Cruzados Locks (ISTD) = Cruzados Locks in Shadow Position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6. Contra Bota Fogo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7. Roundabout to L (ISTD) = Circular Voltas to L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8. Roundabout to R (ISTD) = Circular Voltas to R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9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Natural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Roll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hree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tep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ur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41. Samba Locks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2. Samba Locks in Open PP (L., S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43. Corta Jaka (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Notes – ISTD), Corta Jaka in Right Shadow Positio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4. Foot Changes 5, 6, 7 (ISTD), Method of Changes Feet – Method 3, 4 (L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en-US"/>
              </w:rPr>
              <w:t>Figures in Right Shadow Position: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Travelling Bota Fogos Forward, Shadow Travelling Volta, Samba Walks, Rhythm Bounce, Cruzados Walks, Cruzados Locks, Corta Jak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  <w:t>C</w:t>
            </w: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</w:rPr>
              <w:t xml:space="preserve"> – </w:t>
            </w: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  <w:t>cla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45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Volta Development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6. Reverse Roll (Closed Position - IST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7. Argentine Crosses Development (ISTD)</w:t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  <w:p>
            <w:pPr>
              <w:pStyle w:val="Normal"/>
              <w:spacing w:before="0" w:after="240"/>
              <w:ind w:left="360" w:hanging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ЧА-ЧА-Ч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Початківці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1. Закритий Основний Рух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2. Відкритий Основний Рух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3. Основний Рух на Місці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4. Тайм Степи</w:t>
              <w:br/>
              <w:t xml:space="preserve"> 5. Нью-Йорк в ЛБП  (ISTD) = Чек з Відкритої КПП (Л.) </w:t>
              <w:br/>
              <w:t xml:space="preserve"> 6. Нью-Йорк в ПБП (ISTD) = Чек з Відкритої ПП (Л.) </w:t>
              <w:br/>
              <w:t> 7. Спот або Свіч Поворот ВЛ</w:t>
              <w:br/>
              <w:t> 8. Спот або Свіч Поворот ВП</w:t>
              <w:br/>
              <w:t> 9. Поворот під рукою ВЛ</w:t>
              <w:br/>
              <w:t>10. Поворот під рукою ВП</w:t>
              <w:br/>
              <w:t>11. Рука до Руки</w:t>
              <w:br/>
              <w:t>12. Плече до Плеча</w:t>
              <w:br/>
              <w:t>13. Три Ча-ча-ча Вперед і Назад в Закритій або Відкритій Позиції без зміни рук</w:t>
              <w:br/>
              <w:t>14. Бічні Кроки (ISTD)</w:t>
              <w:br/>
              <w:t>15. Варіанти Шас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, які входять до складу фігур: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      - в Сторону</w:t>
              <w:br/>
              <w:t>      - Компактне</w:t>
              <w:br/>
              <w:t>      - Локстеп вперед</w:t>
              <w:br/>
              <w:t>      - Локстеп назад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Е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16. Віяло</w:t>
              <w:br/>
              <w:t>17. Алемана</w:t>
              <w:br/>
              <w:t>18. Хокейна Ключка</w:t>
              <w:br/>
              <w:t>19. Три Ча-ча-ча Вперед і Назад зі зміною рук та три Ча-ча-ча Вперед в КПП і ПП</w:t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 Плече до Плеча (ЛР п-ра до ПР п-ки, ПР до ПР, триман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н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я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за дві руки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, або без тримання)</w:t>
              <w:br/>
              <w:t>21. Натуральна Дзиґа</w:t>
              <w:br/>
              <w:t>22. Натуральне Розкриття Назовні</w:t>
              <w:br/>
              <w:t>23. Алемана з Відкрит. Позиції</w:t>
              <w:br/>
              <w:t>24. Алемана, закінчена в КПП</w:t>
              <w:br/>
              <w:t>25. Закритий Хіп Твіст</w:t>
              <w:br/>
              <w:t>26. Відкритий Хіп Тві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27.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Туд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азад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(ISTD)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Примітк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п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-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р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мож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иконуват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Сліп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шас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Ронд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шас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склад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описаних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фігур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.,IST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Д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Дозволяється:</w:t>
              <w:br/>
              <w:t>- виконувати ритм “Гуапача” у фігурах: Основний рух (закритий, відкритий, на місці), Віяло, Тайм Степи, Крос Бейзик.</w:t>
              <w:br/>
              <w:t>- 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оздільне танцювання - 4 такти, не враховуючи Зміни ніг та фігур, які виконуються без триманн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27. Спот Поворот або Свіч(п-р ВЛ, п-ка ВП), закінчений у Відкритій Позиції (ISTD)</w:t>
              <w:br/>
              <w:t>28. Зворотня Дзиґа</w:t>
              <w:br/>
              <w:t>29. Відкриття Назовні зі Зворотньої Дзиґи</w:t>
              <w:br/>
              <w:t>30. Алемана з Відкрит. Позиції – ПР до ПР</w:t>
              <w:br/>
              <w:t xml:space="preserve">31. Закритий Хіп Твіст, закінчений у КПП або Контактний Позиції </w:t>
              <w:br/>
              <w:t>32. Відкритий Хіп Твіст, закінчений у КПП або Контактній позиції</w:t>
              <w:br/>
              <w:t>33. Хокейна Ключка, закінчена в КПП</w:t>
              <w:br/>
              <w:t>34. Крос Бейзик</w:t>
              <w:br/>
              <w:t>35. Локон</w:t>
              <w:br/>
              <w:t>36. Аїда</w:t>
              <w:br/>
              <w:t>37. Кубинські Брейки у Відкритій ПП</w:t>
              <w:br/>
              <w:t>38. Кубинські Брейки у Відкритій КПП</w:t>
              <w:br/>
              <w:t>39. Розщеплені Кубинські Брейки у Відкритій ПП</w:t>
              <w:br/>
              <w:t>40. Розщеплені Кубинські Брейки у Відкритій КПП</w:t>
              <w:br/>
              <w:t>41. Зміни Ніг</w:t>
              <w:br/>
              <w:t>42. Чейс (ISTD)</w:t>
              <w:br/>
            </w:r>
            <w:r>
              <w:rPr>
                <w:rFonts w:cs="Arial" w:ascii="Arial" w:hAnsi="Arial"/>
                <w:sz w:val="17"/>
                <w:szCs w:val="17"/>
              </w:rPr>
              <w:t>43. Спіраль</w:t>
              <w:br/>
              <w:t>44. Розвинене “Віяло” (ISTD)</w:t>
              <w:br/>
              <w:t>45. Закритий Хіп Твіст Спіраль</w:t>
              <w:br/>
              <w:t>46. Відкритий Хіп Твіст Спіраль</w:t>
              <w:br/>
              <w:t>47. Турецький Рушничок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48. Розкручування Канату</w:t>
              <w:br/>
              <w:t>49. Улюблена</w:t>
              <w:br/>
              <w:t>50. Іди за мною</w:t>
              <w:br/>
              <w:t>51. Натуральна Дзига з поворотом п-ки ВЛ під ЛР п-ра (ISTD)</w:t>
              <w:br/>
              <w:t>52. Ускладнений Хіп Твіст</w:t>
            </w:r>
          </w:p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Arial" w:ascii="Arial" w:hAnsi="Arial"/>
                <w:sz w:val="17"/>
                <w:szCs w:val="17"/>
              </w:rPr>
              <w:t>53. Варіант Шасе – Біг Вперед або Назад (IST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Можна:</w:t>
              <w:br/>
              <w:t>- Використовувати ритм “Гуапача” у фігурах: Основний рух (закритий, відкритий, на місці), Віяло, Турецький рушничок, Тайм Степи, Крос Бейзик.</w:t>
              <w:br/>
              <w:t>- Роздільне танцювання - 8 тактів, не враховуючи Зміни ніг та фігур, які виконуються без тримання.</w:t>
              <w:br/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54. Варіант виконання Ускладненого Хіп Твіста з викор. Прес лінії у п-ра (ISTD)</w:t>
              <w:br/>
              <w:t>55. Крос Бейзик зі спіральним поворотом п-ки під ЛР п-ра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56. </w:t>
            </w:r>
            <w:r>
              <w:rPr>
                <w:rFonts w:cs="Arial" w:ascii="Arial" w:hAnsi="Arial"/>
                <w:sz w:val="17"/>
                <w:szCs w:val="17"/>
              </w:rPr>
              <w:t>Варіанти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Шасе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для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роздільного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танцювання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в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ПБП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sz w:val="17"/>
                <w:szCs w:val="17"/>
              </w:rPr>
              <w:t>ЛБП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sz w:val="17"/>
                <w:szCs w:val="17"/>
              </w:rPr>
              <w:t>Тандем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і Правій Тіньовій Позиції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:</w:t>
              <w:br/>
              <w:t xml:space="preserve">     - </w:t>
            </w:r>
            <w:r>
              <w:rPr>
                <w:rFonts w:cs="Arial" w:ascii="Arial" w:hAnsi="Arial"/>
                <w:sz w:val="17"/>
                <w:szCs w:val="17"/>
              </w:rPr>
              <w:t>Ронд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Шас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    </w:t>
            </w: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- Твіст Шасе</w:t>
              <w:br/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    </w:t>
            </w:r>
            <w:r>
              <w:rPr>
                <w:rFonts w:cs="Arial" w:ascii="Arial" w:hAnsi="Arial"/>
                <w:sz w:val="17"/>
                <w:szCs w:val="17"/>
              </w:rPr>
              <w:t xml:space="preserve"> - Сліп Шасе</w:t>
              <w:br/>
              <w:t>5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7</w:t>
            </w:r>
            <w:r>
              <w:rPr>
                <w:rFonts w:cs="Arial" w:ascii="Arial" w:hAnsi="Arial"/>
                <w:sz w:val="17"/>
                <w:szCs w:val="17"/>
              </w:rPr>
              <w:t xml:space="preserve">. 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>Варіанти Шасе для заміни Шасе на альтернативні рух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- Втікаюче Шасе замість кроків 8-10 Віяло, Спіраль, Локон, Відкритий або Ускладнений Хіп Твіст (І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TD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- Ронд Шасе в позиції Нью-Йорк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  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A</w:t>
            </w:r>
            <w:r>
              <w:rPr>
                <w:rFonts w:cs="Arial" w:ascii="Arial" w:hAnsi="Arial"/>
                <w:b/>
                <w:sz w:val="28"/>
                <w:szCs w:val="28"/>
              </w:rPr>
              <w:t>-CHA-C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H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</w:rPr>
              <w:t>Beginner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1.Closed Basic Movemen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Open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Basic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Movemen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Basic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Movement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In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Plac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ime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tep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. New York to LSP (ISTD) = Check from Open CPP (L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6. New York to RSP (ISTD) = Check from Open PP (L.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7. Spot or Switch Turn to L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8. Spot or Switch Turn to 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Underarm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urn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o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Underarm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urn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o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1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Hand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o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Hand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houlder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o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houlde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3. Three Cha-Cha-Cha’s Forward and Backwards in Closed Position or Open Position without change of hand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4. Side Steps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5. Types of Chasse includes to syllabus figures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to Sid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Compac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Forward Loc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Backward Loc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  <w:t>E</w:t>
            </w: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</w:rPr>
              <w:t>-</w:t>
            </w: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  <w:t>clas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6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Fa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Aleman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Hockey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tic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9.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hree Cha-Cha-Cha’s Forward and Backwards in Closed Position or Open Position with change of hands, Three Cha-Cha-Cha’s Forward in CPP &amp; PP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. Shoulder to Shoulder (alternative hol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Natural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op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Natural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Opening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Out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Movemen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Alemana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from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Open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Positio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Alemana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Ending 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in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CPP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Closed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Hip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wi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6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Open Hip Twis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7. There and Back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  <w:t>D-cla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Guapacha timing may be using during figures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Basic Movements (Closed, Open, In Place), Fan, Time Steps, Cross Basic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7.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Spot Turn or Switch Turn Development (IST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8.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Reverse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To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.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Opening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Out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from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Reverse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To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30. Alemana from Open Position (right to right hand hol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31. Closed Hip Twist, ending in CPP or Contact Posi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32.Open Hip Twist, ending in CPP or Contact Posi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33. Hockey Stick, ending in CP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4.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Cross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Basi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5.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Cu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6.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Ai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37. Cuban Breaks in Open PP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8.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Cuba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Breaks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i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Ope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CP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39. Split Cuban Breaks in Open P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0. Split Cuban Breaks in Open CP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1.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Foot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Chang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2. 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Chase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ISTD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3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pi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. Fan Development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(IST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5. Closed Hip Twist Spi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6. Open Hip Twist Spi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7 Turkish Tow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8. Rope Spinn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9. Sweethea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50. Follow my Lea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51. Natural Top Development (IST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52. Advanced Hip Twis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3. Types of Chasse includes to syllabus figures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Forward or Backward Runs (IST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  <w:lang w:val="en-US"/>
              </w:rPr>
              <w:t>C-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Guapacha timing may be used during figures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Basic Movements (Closed, Open, In Place), Fan, Turkish Towel, Time Steps, Cross Basic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dancing without hold – 8 bars, not including Changing Feets and figures dancing without hold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uk-UA"/>
              </w:rPr>
              <w:t>5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Advanced Hip Twist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Development (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5. Cross Basic Development (IST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6. Types of Chasse for dancing without hold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in RSP, LSP, Tandem Position &amp; Right Shadow Position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- Ronde Chass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Twist Chass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Slip Chas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7. Alternative Chasse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Runaway Chasse in place of steps 8-10 of Fan, Spiral, Curl, Open or Advanced Hip Twist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- Rond Chasse in New York Positio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РУМБ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Д-кла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1. Закритий Основний Рух (ISTD), Основний Рух (Л.) </w:t>
              <w:br/>
              <w:t>2. Відкритий Основний Рух (Л. – зауваження до фігури Основний Рух; ISTD)</w:t>
              <w:br/>
              <w:t>3. Основний Рух на Місці (ISTD)</w:t>
              <w:br/>
              <w:t>4. Альтернативний Основний Рух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(ISTD)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5. Кукарачі</w:t>
              <w:br/>
              <w:t xml:space="preserve">6.  Нью Йорк в ЛБП (ISTD) = Чек з Відкритої КПП (Л.) </w:t>
              <w:br/>
              <w:t xml:space="preserve">7. Нью Йорк в ПБП (ISTD) = Чек з Відкритої ПП (Л.)  </w:t>
              <w:br/>
              <w:t xml:space="preserve">8. Спот Поворот ВП, Свіч Поворот ВП (ISTD) = Спот Поворот ВП (Л.) </w:t>
              <w:br/>
              <w:t xml:space="preserve">9. Спот Поворот ВЛ, Свіч Поворот ВЛ (також розвинений варіант - ISTD) = Спот Поворот ВЛ (Л.)  </w:t>
              <w:br/>
              <w:t>10. Поворот під Рукою ВЛ</w:t>
              <w:br/>
              <w:t>11. Поворот під Рукою ВП</w:t>
              <w:br/>
              <w:t xml:space="preserve">12. Плече до Плеча (лівим боком, також розвинене; правим боком, також розвинене - ISTD) = Плече до Плеча (Відкрита Позиція або Закрита Позиція – Л., д.) </w:t>
              <w:br/>
              <w:t>13.  Рука до Руки (ПБП і ЛБП - ISTD) = Рука до Руки (Л.)</w:t>
              <w:br/>
              <w:t>14. Прогресивні Кроки Вперед і Назад</w:t>
              <w:br/>
              <w:t>15. Прогресивні Кроки Вперед в ПБП та ЛБП (ISTD)</w:t>
              <w:br/>
              <w:t>16. Прогресивні Кроки Вперед в Правій Тіньовій Позиції</w:t>
              <w:br/>
              <w:t>17.  Бічні Кроки (ВЛ або ВП - ISTD) = Бічні Кроки (Бічні Кроки і Кукарачі – Л.,д.),</w:t>
              <w:br/>
              <w:t>18. Кубинські Роки</w:t>
              <w:br/>
              <w:t>19.  Віяло (також розвинене – ISTD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=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іяло (Л.)</w:t>
              <w:br/>
              <w:t>20. Алемана</w:t>
              <w:br/>
              <w:t>21. Алемана з Відкритої Позиції (ЛР до ПР),</w:t>
              <w:br/>
              <w:t>22. Алемана (П-р и П-ка діагонально вперед у відкриту КПП - ISTD) 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=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Алемана з Чеком у Відкриту КПП (Л.) </w:t>
              <w:br/>
              <w:t xml:space="preserve">23. Алемана розвинена (ISTD) = Алемана з відкритої Позиції – ПР до ПР (Л.)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 Хокейна Ключка (може бути закінчена у Відкритій КПП - ISTD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=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Хокейна Ключка (також з поворотом у Відкриту КПП – Л.)  </w:t>
              <w:br/>
              <w:t>25. Натуральна Дзига</w:t>
              <w:br/>
              <w:t>26. Розкриття Назовні ВП і ВЛ</w:t>
              <w:br/>
              <w:t>27. Натуральне Розкриття Назовні (ISTD; Л.,д.)</w:t>
              <w:br/>
              <w:t>28. Ускладнене Розкриття Назовні (Л.)</w:t>
              <w:br/>
              <w:t>29. Закритий Хіп Твіст (ISTD) = Близький (Закритий) Хіп Твіст (Л.) з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усіма альтернативними закінченнями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30. Відкритий Хіп Твіст з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 xml:space="preserve"> усіма альтернативними закінченнями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31. Зворотня Дзига</w:t>
              <w:br/>
              <w:t>32. Розкриття Назовні зі Зворотної Дзиги (ISTD)</w:t>
              <w:br/>
              <w:t xml:space="preserve">33.  Аїда (ISTD) = Фолевей (Л) 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Спіраль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 Спіраль – альтернативне закінчення у відкриту КПП (ISTD) = Спіраль з поворотом у відкриту КПП (Л.) 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 Локон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 Локон – альтернативне закінчення у Відкриту КПП (ISTD) = Локон з поворотом у відкриту КПП (Л.) </w:t>
              <w:br/>
              <w:t>3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 Розкручування Канату.  </w:t>
              <w:br/>
              <w:t xml:space="preserve">39. Натуральна Дзига розвинена (ISTD) = Натуральна Дзига (з поворотом П-ки під рукою ВЛ – Л.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40. Ковзаючі Двері (ISTD, Л., також Розвинені - ISTD)</w:t>
              <w:br/>
              <w:t>41. Три Алемани</w:t>
              <w:br/>
              <w:t>42. Ускладнений Хіп Твіст, також Розвинений – варіант 2 (ISTD)</w:t>
              <w:br/>
              <w:t>43. Безперервний Хіп Твіст</w:t>
              <w:br/>
              <w:t xml:space="preserve">44. Хіп Твіст по Колу (ISTD) = Безперервний Хіп Твіст по Колу (Л.)  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sz w:val="15"/>
                <w:szCs w:val="15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Прес Лінія (Розвинена Кукарача Вперед - ISTD) = Прес Лінія (Л.) </w:t>
              <w:br/>
              <w:t xml:space="preserve">46. Фехтування (ISTD) = Фехтування – Спот Поворот або Спін Закінчення (Л.,д.)  </w:t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7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Три Трійки (ISTD, Л.,д.;)</w:t>
              <w:br/>
              <w:t>4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. Три Трійки з закінченням Віяло (ISTD) = Три Трійки, закінчені в Позиції Віяло (Л.,д.) </w:t>
              <w:br/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49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Три Алемани, розвинений варіант (ISTD)</w:t>
              <w:br/>
              <w:t>5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. Ускладнений Хіп Твіст Розвинений – варіант 1 (з використанням Прес Лінії у п-ра - ISTD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UMB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</w:rPr>
              <w:t>D-class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 Closed Basic Movement (ISTD), Basic Movement (L.)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. Open Basic Movement (ISTD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.Basic Movement in Place (ISTD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 Alternative Basic Movement(ISTD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. Cucarachas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6. New York to LSP (ISTD) = Check from Open CPP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7. New York to RSP (ISTD) = Check from Open PP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8. Spot Turn to R, Switch Turn to R (ISTD) = Spot Turn to R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9. Spot Turn to L, Switch Turn to L (also Development) (ISTD) = Spot Turn to L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0. Underarm Turn to L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1. Underarm Turn to R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2. Shoulder to Shoulder (Left Side &amp; Right Side also Development) (ISTD) = Shoulder to Shoulder (Open Position or Closed Position) (L., S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3. Hand to Hand (to RSP &amp; LSP) (ISTD) = Hand to Hand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4. Progressive Walks Forward &amp; Back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5. Progressive Walks Forward in RSP &amp; LSP (ISTD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16. Progressive Walks Forward in Right Shadow Position 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7. Side Steps (to R or L)(ISTD) =Side Steps &amp; Cucarachas (L., S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8. Cuban Rocks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9 Fan, also Development (ISTD) = Fan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. Alemana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1. Alemana from Open Position (with L to R hand hold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2. Alemana Ended in Open CPP (ISTD) = Alemana checked to Open CPP (L.)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3. Alemana Development (ISTD) = Alemana from Open Position with R to R hand hold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.Hockey Stick also turned to Open CPP (ISTD, 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5. Natural Top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6. Opening Out to R &amp; L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7. Natural Opening Out Movement (ISTD, L., S.)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8. Advanced Opening Out Movement (L.)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9. Closed Hip Twist (ISTD) = Close (Closed) Hip Twist (L.)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w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ith all alternative finishing positions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30. Open Hip Twist 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>w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ith all alternative finishing positions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1. Reverse Top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2. Opening Out from Reverse Top (ISTD)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3. Aida (ISTD) = Fallaway (L.)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4. Spiral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5. Spiral also alternative finishing positions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6. Curl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7. Curl also alternative finishing positions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8. Rope Spining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9. Natural Top Development (ISTD) = Natural Top (Lady turn to L under rised arms)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. Sliding Doors (ISTD, L. , also Development (L.)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1. Three Alemanas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2. Advanced Hip Twist, also Development – method 2 (ISTD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3. Continuous Hip Twist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4. Circular Hip Twist (ISTD)=Continuous Circular Hip Twist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  <w:t>C-Class</w:t>
            </w:r>
          </w:p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5. Press Line (Development Forward Cucaracha) (ISTD) = Press Line (L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6. Fencing (ISTD) = Fencing – Spot Turn or Spin Ending (L., S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47. Three Threes (ISTD, L.,S,) 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8. Three Threes finished in Fan Position (ISTD, L., S.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9. Three Alemanas Development (ISTD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0. Advanced Hip Twist Development – method 1 (ISTD)</w:t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ind w:left="-69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ПАСОДОБЛЬ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  <w:lang w:val="en-US"/>
              </w:rPr>
              <w:t>-</w:t>
            </w: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клас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1. 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Місц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2. 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Основний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Рух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3. 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Апель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4. 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Шас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П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5. 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Шасе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Л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6. 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Підйоми (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IS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TD)  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=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 Підйом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П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Підйоми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ВЛ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.)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7.  Дрег (ISTD)</w:t>
              <w:br/>
              <w:t>8.  Переміщення (ISTD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;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Л., д.)</w:t>
              <w:br/>
              <w:t>9.  Атака</w:t>
              <w:br/>
              <w:t>10. Променадна Ланка</w:t>
              <w:br/>
              <w:t>11. Променад Близький</w:t>
              <w:br/>
              <w:t xml:space="preserve">12. Променад </w:t>
              <w:br/>
              <w:t>13. Екар (Фолевей Віск)</w:t>
              <w:br/>
              <w:t>14. Розходження</w:t>
              <w:br/>
              <w:t>15. Розходження з закінченням Фолевей (Розходження в Фолевей Віск - Л.,д.)</w:t>
              <w:br/>
              <w:t xml:space="preserve">16. Розходження з кроками п-ки навколо п-ра (п-ка імітує Плащ- ISTD) </w:t>
              <w:br/>
              <w:t>17. Розходження з кроками  п-ки навколо п-ра і Фолевей Віск (Л.,д.)</w:t>
              <w:br/>
              <w:t>18. Синкоповане Розходження</w:t>
              <w:br/>
              <w:t>19. Фолевей закінчення до Розходження (ISTD)</w:t>
              <w:br/>
              <w:t>20. Вісім</w:t>
              <w:br/>
              <w:t>21. Шістнадцять</w:t>
              <w:br/>
              <w:t>22. Променад і Контрпроменад (ISTD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=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Променад в Контр- променад (Л.)  </w:t>
              <w:br/>
              <w:t>23. Велике Коло</w:t>
              <w:br/>
              <w:t>24. Відкритий Телемарк (ISTD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;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Л.,д.)</w:t>
              <w:br/>
              <w:t>25. Прохід</w:t>
              <w:br/>
              <w:t>26. Бандерильї</w:t>
              <w:br/>
              <w:t>27. Твіст Поворот</w:t>
              <w:br/>
              <w:t>28. Зворотній Фолевей (ISTD)</w:t>
              <w:br/>
              <w:t xml:space="preserve">29. Зворотній Фолевей з закінченням Відкритий Телемарк (ISTD) = Фолевей Зворотній (Л.) </w:t>
              <w:br/>
              <w:t>30. Удар Пікою</w:t>
              <w:br/>
              <w:t>31. Варіація з ЛН</w:t>
              <w:br/>
              <w:t xml:space="preserve">32. Іспанські Лінії (в Перекрученій  КПП, в Перекрученій ПП - ISTD) = Іспанська Лінія(Л.) </w:t>
              <w:br/>
              <w:t>33. Фламенко Теп (метод1,2- ISTD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Фламенко Теп (Л.), </w:t>
              <w:br/>
              <w:t>34. Оберти в Просувані з КПП</w:t>
              <w:br/>
              <w:t>35. Оберти в Просувані з ПП</w:t>
              <w:br/>
              <w:t xml:space="preserve">36. Фреголіна (також Фарол – ISTD) = Фреголіна – Об‘єднана з Фарол (Фарол об‘єднаний з фігурою Фреголіна (Л.,д.)  </w:t>
              <w:br/>
              <w:t>37. Фарол (Л.,д.)</w:t>
              <w:br/>
              <w:t>38. Твісти</w:t>
              <w:br/>
              <w:t>39. Шасе Плащ</w:t>
              <w:br/>
              <w:t>40. Альтернативні виходи в ПП (методи 1,2,3 – Л.)</w:t>
              <w:br/>
              <w:t>41. Методи Зміни Ніг (Л.)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uk-UA"/>
              </w:rPr>
              <w:t>: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 xml:space="preserve">       а) Затримка на один удар; </w:t>
              <w:br/>
              <w:t>       б) Синкоповане на Місці;</w:t>
              <w:br/>
              <w:t xml:space="preserve">       в) Синкоповане Шасе; </w:t>
              <w:br/>
              <w:t xml:space="preserve">       г) Варіація з ЛН; </w:t>
              <w:br/>
              <w:t>       д) Удар Пікою (зміна з ЛН на ПН);</w:t>
              <w:br/>
              <w:t>       е) Удар Пікою (зміна з ПН на ЛН);</w:t>
              <w:br/>
              <w:t xml:space="preserve">       є) Подвійний Удар Пікою; </w:t>
              <w:br/>
              <w:t>       ж) Синкопований Удар Пікою (Л.),</w:t>
              <w:br/>
              <w:t>       Методи Зміни Ніг (методи 1,2,3,4,5), а також варіанти 1-4 фігури Удар Пікою (ISTD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5"/>
                <w:szCs w:val="15"/>
                <w:lang w:val="en-US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S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D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O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Sur Plac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Basic Movemen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Appel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Chasses to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Chasses to L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6. Elevations (ISTD) = Elevations to R, Elevations to L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7. Drag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8. Deplacement (ISTD), (L., S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9. The Atta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0. Promenade Lin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1. Promenade Clo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2. Promenad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3. Ecart (Fallaway Whisk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4. Separ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15. Separation with Fallaway Ending (Separation to Fallaway Whisk (L., S.)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6. Separation with Lady’s Caping Walks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7. Separation with Lady’s Caping Walks to Fallaway Whisk (L., S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8. Syncopated Separa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9. Fallaway Ending to Separation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0. Hui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1. Sixtee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2. Promenade &amp; Counter Promenade (ISTD) = Promenade to Counter Promenade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3. Grand Circl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4. Open Telemark (ISTD, L., S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5. La Pas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26. Banderilla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7. Twist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8. Fallaway Reverse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9. Fallaway Reverse Turn with Open Telemark Ending (ISTD) = Fallaway Reverse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0. Coup de Piqu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1. LF Varia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2. Spanish Lines (In Inverted CPP, in Inverted PP)(ISTD) = Spanish Line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3. Flamenco Taps (method 1, 2 ISTD), Flamenco Taps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4. Travelling Spins from CP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5. Travelling Spins from P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6. Fregolina (also Farol)(ISTD) = Fregolina-incorporating Farol (Farol-incorporating Fregolina)(L.,S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7. Farol (L., S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8. Twist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9. Chasse Cap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0. Alternative Entries to PP (Methods 1, 2, 3)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1. Methods of Changing Feet (L.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a) The Beat Hesitation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b) Syncopated Sur Plac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c) Syncopated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d) LF Varia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e) Coup de Pique (Changing from LF to RF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)  Coup de Pique (Changing from RF to LF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g) Coup de Pique Coupl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h) Syncopated Coup de Piqu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Methods of Changing Feet (Methods 1, 2, 3, 4, 5), 1-4 Coup de Pique is an effective way of Changing Feet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</w:rPr>
              <w:t>ДЖАЙ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Початківц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 1.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Основний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рух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місці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 2.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Фолевей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Рок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 3.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мін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Місць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Справ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аліво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 4.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мін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Місць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Зліва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Направо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br/>
              <w:t xml:space="preserve"> 5.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Ланка</w:t>
              <w:br/>
              <w:t> 6. Зміна Рук за спиною</w:t>
              <w:br/>
              <w:t> 7. Фолевей з Відштовхуванням (ISTD)</w:t>
              <w:br/>
              <w:t> 8. Хіп Бамп</w:t>
              <w:br/>
              <w:t> 9. ”Стій і Йди”</w:t>
              <w:br/>
              <w:t>10. Подвійна Ланка</w:t>
              <w:br/>
              <w:t>11. Види Шасе в складі вищевказаних фігур:</w:t>
              <w:br/>
              <w:t>      -Бокове Шасе;</w:t>
              <w:br/>
              <w:t>      -Компактне Шасе;</w:t>
              <w:br/>
              <w:t>      -Шасе Вперед;</w:t>
              <w:br/>
              <w:t>      -Шасе Назад;</w:t>
              <w:br/>
              <w:t>      -Поворотне Шас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Е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12. Фолевей з Відштовхуванням (Л.)</w:t>
              <w:br/>
              <w:t>13. Перекручений Фолевей з Відштовхуванням (ISTD)</w:t>
              <w:br/>
              <w:t>14. Батіг</w:t>
              <w:br/>
              <w:t>15. Кроки (ISTD) = Променадні Кроки (повільні) (Л.)</w:t>
              <w:br/>
              <w:t>16. Американський Спін</w:t>
              <w:br/>
              <w:t>17. Подвійний Батіг</w:t>
              <w:br/>
              <w:t>18. Батіг з Відштовхуванням</w:t>
              <w:br/>
              <w:t>19. Розкручування від Руки (ПР до ЛР)</w:t>
              <w:br/>
              <w:t>20. Іспанські Руки</w:t>
              <w:br/>
              <w:t xml:space="preserve">21. Альтернатива Шасе Вперед або Назад: </w:t>
              <w:br/>
              <w:t>Біг – три маленьких кроки вперед або назад;</w:t>
              <w:br/>
              <w:t>Лок степ Вперед або Наза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Д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 xml:space="preserve">22. Зміна Місць Справа Наліво розвинена   з обертом п-ки  (ISTD) = Зміна Місць Справа Наліво з Подвійним Спіном (Л.) </w:t>
              <w:br/>
              <w:t>23. Кроки Розвинені (п-р виконує рух “Меренга”) (ISTD)=Променадні Кроки (швидкі) (Л.)</w:t>
              <w:br/>
              <w:t>24. Вигнутий Батіг</w:t>
              <w:br/>
              <w:t>25. Зворотній Батіг</w:t>
              <w:br/>
              <w:t>26. Ланка (Альтернативне виконання 1,2 Ланки):</w:t>
              <w:br/>
              <w:t>1) Флік (або Пойнт) Бол Чейндж (Л., д.; ISTD)</w:t>
              <w:br/>
              <w:t>2) Затримка (ISTD)</w:t>
              <w:br/>
              <w:t>27. Вітряк</w:t>
              <w:br/>
              <w:t>28. Маямі Спейшл (ISTD)</w:t>
              <w:br/>
              <w:t>29. Простий Оберт</w:t>
              <w:br/>
              <w:t xml:space="preserve">30. Пальці-Каблук Свівли </w:t>
              <w:br/>
              <w:t>31. Американський Спін (п-ка виконує оберт під рукою п-ра)</w:t>
              <w:br/>
              <w:t>32. Перекручена Зміна Місць Зліва Направо</w:t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33. Розвинений Перекручений Фолевей з Відштовхуванням (ISTD) = Перекручений Фолевей з Відштовхуванням (Л.) </w:t>
              <w:br/>
              <w:t>34. Кроки Курчати</w:t>
              <w:br/>
              <w:t xml:space="preserve">35. Скрадливі Кроки, Фліки і Брейк (ISTD),  Фліки в Брейк (Л.) </w:t>
              <w:br/>
              <w:t>36. Байдикування (ISTD)</w:t>
              <w:br/>
              <w:t>37. Катапульта (ISTD)</w:t>
              <w:br/>
              <w:t>38. Чагінг (ISTD)</w:t>
              <w:br/>
              <w:t>39. Альтернативне виконання Шасе: Рок-н-рольний варіант Джайву (Л.)</w:t>
              <w:br/>
              <w:t>40. Розкручування від Руки Розвинене (альтернативне тримання – метод 1,2) (ISTD) = Розкручування в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д Руки (Л., з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уваженн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7"/>
                <w:szCs w:val="17"/>
                <w:u w:val="single"/>
              </w:rPr>
              <w:t>С-клас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  <w:t>41. Розкручування від Руки, закінчене обертом п-ки з триманням ПР до ПР</w:t>
              <w:br/>
              <w:t>42. Іспанські Руки, закінчені Обертом п-ки</w:t>
              <w:br/>
              <w:t>43. Простий Оберт (розвинений варіант з Позиції Тандем) (ISTD)</w:t>
              <w:br/>
              <w:t xml:space="preserve">44. Плечевий Оберт (ISTD)         </w:t>
              <w:b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J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Beginners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1. </w:t>
            </w:r>
            <w:r>
              <w:rPr>
                <w:rFonts w:cs="Arial" w:ascii="Arial" w:hAnsi="Arial"/>
                <w:sz w:val="17"/>
                <w:lang w:val="en-US"/>
              </w:rPr>
              <w:t>Basic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in Place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2. </w:t>
            </w:r>
            <w:r>
              <w:rPr>
                <w:rFonts w:cs="Arial" w:ascii="Arial" w:hAnsi="Arial"/>
                <w:sz w:val="17"/>
                <w:lang w:val="en-US"/>
              </w:rPr>
              <w:t>Fallaway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Roc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3. Change of  Places R to 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4. Change of  Places L to R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5. </w:t>
            </w:r>
            <w:r>
              <w:rPr>
                <w:rFonts w:cs="Arial" w:ascii="Arial" w:hAnsi="Arial"/>
                <w:sz w:val="17"/>
                <w:lang w:val="en-US"/>
              </w:rPr>
              <w:t>Link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6. </w:t>
            </w:r>
            <w:r>
              <w:rPr>
                <w:rFonts w:cs="Arial" w:ascii="Arial" w:hAnsi="Arial"/>
                <w:sz w:val="17"/>
                <w:lang w:val="en-US"/>
              </w:rPr>
              <w:t>Change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of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Hands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Behind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Bac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</w:rPr>
              <w:t xml:space="preserve">7. </w:t>
            </w:r>
            <w:r>
              <w:rPr>
                <w:rFonts w:cs="Arial" w:ascii="Arial" w:hAnsi="Arial"/>
                <w:sz w:val="17"/>
                <w:lang w:val="en-US"/>
              </w:rPr>
              <w:t>Fallaway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Throwaway</w:t>
            </w:r>
            <w:r>
              <w:rPr>
                <w:rFonts w:cs="Arial" w:ascii="Arial" w:hAnsi="Arial"/>
                <w:sz w:val="17"/>
              </w:rPr>
              <w:t xml:space="preserve">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8. </w:t>
            </w:r>
            <w:r>
              <w:rPr>
                <w:rFonts w:cs="Arial" w:ascii="Arial" w:hAnsi="Arial"/>
                <w:sz w:val="17"/>
                <w:lang w:val="en-US"/>
              </w:rPr>
              <w:t>Hip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Bump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9. </w:t>
            </w:r>
            <w:r>
              <w:rPr>
                <w:rFonts w:cs="Arial" w:ascii="Arial" w:hAnsi="Arial"/>
                <w:sz w:val="17"/>
                <w:lang w:val="en-US"/>
              </w:rPr>
              <w:t>Stop</w:t>
            </w:r>
            <w:r>
              <w:rPr>
                <w:rFonts w:cs="Arial" w:ascii="Arial" w:hAnsi="Arial"/>
                <w:sz w:val="17"/>
              </w:rPr>
              <w:t xml:space="preserve"> &amp; </w:t>
            </w:r>
            <w:r>
              <w:rPr>
                <w:rFonts w:cs="Arial" w:ascii="Arial" w:hAnsi="Arial"/>
                <w:sz w:val="17"/>
                <w:lang w:val="en-US"/>
              </w:rPr>
              <w:t>Go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10. </w:t>
            </w:r>
            <w:r>
              <w:rPr>
                <w:rFonts w:cs="Arial" w:ascii="Arial" w:hAnsi="Arial"/>
                <w:sz w:val="17"/>
                <w:lang w:val="en-US"/>
              </w:rPr>
              <w:t>Double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Lin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1. Types of Chasse included in figures abov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ide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ompact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Forward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Backward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Turning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 xml:space="preserve">E-Class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2. Fallaway Throwaway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3. Overturned Fallaway Throwaway (ISTD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14. </w:t>
            </w:r>
            <w:r>
              <w:rPr>
                <w:rFonts w:cs="Arial" w:ascii="Arial" w:hAnsi="Arial"/>
                <w:sz w:val="17"/>
                <w:lang w:val="en-US"/>
              </w:rPr>
              <w:t>Whi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5. Walks (ISTD) = Promenade Walks(Slow)(L.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16. </w:t>
            </w:r>
            <w:r>
              <w:rPr>
                <w:rFonts w:cs="Arial" w:ascii="Arial" w:hAnsi="Arial"/>
                <w:sz w:val="17"/>
                <w:lang w:val="en-US"/>
              </w:rPr>
              <w:t>American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Spin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17. </w:t>
            </w:r>
            <w:r>
              <w:rPr>
                <w:rFonts w:cs="Arial" w:ascii="Arial" w:hAnsi="Arial"/>
                <w:sz w:val="17"/>
                <w:lang w:val="en-US"/>
              </w:rPr>
              <w:t>Double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Whi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</w:rPr>
              <w:t xml:space="preserve">18. </w:t>
            </w:r>
            <w:r>
              <w:rPr>
                <w:rFonts w:cs="Arial" w:ascii="Arial" w:hAnsi="Arial"/>
                <w:sz w:val="17"/>
                <w:lang w:val="en-US"/>
              </w:rPr>
              <w:t>Whip Throwaw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19. Rolling off the Arm (right hand to left hand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20. </w:t>
            </w:r>
            <w:r>
              <w:rPr>
                <w:rFonts w:cs="Arial" w:ascii="Arial" w:hAnsi="Arial"/>
                <w:sz w:val="17"/>
                <w:lang w:val="en-US"/>
              </w:rPr>
              <w:t>Spanish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Arm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1. Alternative to the Forward or Backward Chasses is to dan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3 small steps forward or backward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Forward or Backward Lo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sz w:val="17"/>
                <w:u w:val="singl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D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2. Change of Places R to L Development (ISTD) = Change of Places R to L with Double Spin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3. Walks Development (M using a “Merengue” action)(ISTD) = Promenade Walks (Quick)(L.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24. </w:t>
            </w:r>
            <w:r>
              <w:rPr>
                <w:rFonts w:cs="Arial" w:ascii="Arial" w:hAnsi="Arial"/>
                <w:sz w:val="17"/>
                <w:lang w:val="en-US"/>
              </w:rPr>
              <w:t>Curly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Whip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25. </w:t>
            </w:r>
            <w:r>
              <w:rPr>
                <w:rFonts w:cs="Arial" w:ascii="Arial" w:hAnsi="Arial"/>
                <w:sz w:val="17"/>
                <w:lang w:val="en-US"/>
              </w:rPr>
              <w:t>Reverse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Whi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6. Alternatives to 1, 2 of Lin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) Flick (or Point) Ball Change (ISTD; L.,S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) Hesitation (ISTD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27. </w:t>
            </w:r>
            <w:r>
              <w:rPr>
                <w:rFonts w:cs="Arial" w:ascii="Arial" w:hAnsi="Arial"/>
                <w:sz w:val="17"/>
                <w:lang w:val="en-US"/>
              </w:rPr>
              <w:t>Windmi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</w:rPr>
              <w:t xml:space="preserve">28. </w:t>
            </w:r>
            <w:r>
              <w:rPr>
                <w:rFonts w:cs="Arial" w:ascii="Arial" w:hAnsi="Arial"/>
                <w:sz w:val="17"/>
                <w:lang w:val="en-US"/>
              </w:rPr>
              <w:t>Miami Special (ISTD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29. </w:t>
            </w:r>
            <w:r>
              <w:rPr>
                <w:rFonts w:cs="Arial" w:ascii="Arial" w:hAnsi="Arial"/>
                <w:sz w:val="17"/>
                <w:lang w:val="en-US"/>
              </w:rPr>
              <w:t>Simple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Spin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30. </w:t>
            </w:r>
            <w:r>
              <w:rPr>
                <w:rFonts w:cs="Arial" w:ascii="Arial" w:hAnsi="Arial"/>
                <w:sz w:val="17"/>
                <w:lang w:val="en-US"/>
              </w:rPr>
              <w:t>Toe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Heel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Swivel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1. American Spin (Alternative method – leading Lady to Spin under raised arms)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2. Overturned Change of Places from L to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3. Development of Overturned Fallaway Throwaway (ISTD) = Overturned Fallaway Throwaway (L.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34. </w:t>
            </w:r>
            <w:r>
              <w:rPr>
                <w:rFonts w:cs="Arial" w:ascii="Arial" w:hAnsi="Arial"/>
                <w:sz w:val="17"/>
                <w:lang w:val="en-US"/>
              </w:rPr>
              <w:t>Chicken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Walk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5. Stalking Walks, Flick &amp; Break (ISTD), Flicks into Break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6. Mooch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7. Catapult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8. Chugging (ISTD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39. Alternative to Chasse – Rock’n’Roll version of Jive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40. Rolling off the Arm Development (alternative hold – method 1, 2) (ISTD) = Rolling off the Arm (L, notes)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-Clas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1. Spin Ending to Rolling off the Arm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2. Spin ending to Spanish Arm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3. Simple Spin Development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4. Shoulder Spin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u w:val="single"/>
              </w:rPr>
            </w:pPr>
            <w:r>
              <w:rPr>
                <w:rStyle w:val="StrongEmphasis"/>
                <w:rFonts w:cs="Arial" w:ascii="Arial" w:hAnsi="Arial"/>
                <w:color w:val="000000"/>
                <w:u w:val="single"/>
                <w:lang w:val="uk-UA"/>
              </w:rPr>
              <w:t>Правила для категорій</w:t>
            </w: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u w:val="single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00"/>
                <w:u w:val="single"/>
                <w:lang w:val="uk-UA"/>
              </w:rPr>
              <w:t>Pro/Am і Хобі</w:t>
            </w: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u w:val="single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Танцюристи (пари) виконують хореографію без обмежень, але в кожному танці в композицію повинні бути включені ОБОВ’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 xml:space="preserve">ЯЗКОВІ ФІГУРИ, які є необхідними для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оцінювання суддям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 xml:space="preserve"> танцювання пари на змаганнях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ЄВРОПЕЙСЬКА ПРОГРАМ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Повільний Вальс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7"/>
                <w:szCs w:val="17"/>
                <w:lang w:val="uk-UA"/>
              </w:rPr>
              <w:t>1.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 Натуральний Спін Поворо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Зміна Хезітейшн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Віск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4. Шасе з ПП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5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en-US"/>
              </w:rPr>
              <w:t>H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а вибір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>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нг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Закритий Вінг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6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Імпетус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Закритий Імпетус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Телемарк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Закритий Телемарк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Танг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1. Прогресивна Ланк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На вибір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Закритий Промена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Промена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Променад Наза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Зворотній Поворот (п-ка в лінію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Зворотній Поворот (п-ка збоку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Основний Зворотній Поворо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4. На вибір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Чотири Кроки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>’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ять Кроків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Віденський Вальс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7"/>
                <w:szCs w:val="17"/>
                <w:lang w:val="uk-UA"/>
              </w:rPr>
              <w:t>1.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 Натуральний Поворот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Квікстеп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1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7"/>
                <w:szCs w:val="17"/>
                <w:lang w:val="uk-UA"/>
              </w:rPr>
              <w:t>-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 Четвертний Поворот ВП, Прогресивне Шасе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Натуральний Поворот з Хезітейшн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Натуральний Поворо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17"/>
                <w:szCs w:val="17"/>
                <w:lang w:val="uk-UA"/>
              </w:rPr>
              <w:t>-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 Зворотній Шасе Поворо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Швидкий Відкритий Зворотній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одвійний Зворотній Спін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рогресивне Шасе ВП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Тіпль Шасе ВП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Тіпль Шасе ВЛ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4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Локстеп Впере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Локстеп Наза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іжуче З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en-US"/>
              </w:rPr>
              <w:t>a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кінчення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ЛАТИНОАМЕРИКАНСЬКА ПРОГРАМ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color w:val="000000"/>
                <w:sz w:val="17"/>
                <w:szCs w:val="17"/>
                <w:u w:val="single"/>
                <w:lang w:val="uk-UA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Самб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1. Віски ВП і ВЛ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роменадн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en-US"/>
              </w:rPr>
              <w:t>і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 Самба Кроки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Самба Крок На місці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оковий Самба Крок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На вибір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ота Фого в Просуванні Впере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ота Фого в Просуванні Назад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Кріс Крос Бота Фого </w:t>
            </w:r>
            <w:r>
              <w:rPr>
                <w:rFonts w:cs="Arial" w:ascii="Arial" w:hAnsi="Arial"/>
                <w:sz w:val="17"/>
                <w:lang w:val="uk-UA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 = Тіньові Бота Фого (Л.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4. На вибір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Закриті Роки </w:t>
            </w:r>
            <w:r>
              <w:rPr>
                <w:rFonts w:cs="Arial" w:ascii="Arial" w:hAnsi="Arial"/>
                <w:sz w:val="17"/>
                <w:lang w:val="uk-UA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 = Роки в Близький Позиції з ПН і ЛН (Л.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Відкриті Роки </w:t>
            </w:r>
            <w:r>
              <w:rPr>
                <w:rFonts w:cs="Arial" w:ascii="Arial" w:hAnsi="Arial"/>
                <w:sz w:val="17"/>
                <w:lang w:val="uk-UA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 = Відкриті Роки ВП і ВЛ (Л.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Роки Назад </w:t>
            </w:r>
            <w:r>
              <w:rPr>
                <w:rFonts w:cs="Arial" w:ascii="Arial" w:hAnsi="Arial"/>
                <w:sz w:val="17"/>
                <w:lang w:val="uk-UA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 = Роки Назад з ПН і ЛН (Л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5. На вибі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- Вольта в Просуванні в ЗП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 xml:space="preserve">) = Звичайна Вольта ВП або ВЛ (Л., Д.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- Спот Вольта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- Соло Спот Вольта ВП і ВЛ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 = Соло Вольта Спот Поворот ВП і ВЛ (Л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- Тіньова Вольта в Просуванні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- Тіньова Вольта по Колу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- Мейпоул (партнер повертається ВЛ)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</w:t>
            </w:r>
            <w:r>
              <w:rPr>
                <w:rFonts w:cs="Arial" w:ascii="Arial" w:hAnsi="Arial"/>
                <w:sz w:val="17"/>
              </w:rPr>
              <w:t>,</w:t>
            </w:r>
            <w:r>
              <w:rPr>
                <w:rFonts w:cs="Arial" w:ascii="Arial" w:hAnsi="Arial"/>
                <w:sz w:val="17"/>
                <w:lang w:val="uk-UA"/>
              </w:rPr>
              <w:t xml:space="preserve"> (Л.,Д.) = Безперервна Вольта Спот Поворот ВП (Л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- Мейпоул (партнер повертається ВП)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</w:t>
            </w:r>
            <w:r>
              <w:rPr>
                <w:rFonts w:cs="Arial" w:ascii="Arial" w:hAnsi="Arial"/>
                <w:sz w:val="17"/>
              </w:rPr>
              <w:t>,</w:t>
            </w:r>
            <w:r>
              <w:rPr>
                <w:rFonts w:cs="Arial" w:ascii="Arial" w:hAnsi="Arial"/>
                <w:sz w:val="17"/>
                <w:lang w:val="uk-UA"/>
              </w:rPr>
              <w:t xml:space="preserve"> (Л.,Д.) = Безперервна Вольта Спот Поворот ВЛ (Л.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7"/>
                <w:lang w:val="uk-UA"/>
              </w:rPr>
              <w:t>- Кріс Крос Вольта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</w:t>
            </w:r>
            <w:r>
              <w:rPr>
                <w:rFonts w:cs="Arial" w:ascii="Arial" w:hAnsi="Arial"/>
                <w:sz w:val="17"/>
              </w:rPr>
              <w:t>,</w:t>
            </w:r>
            <w:r>
              <w:rPr>
                <w:rFonts w:cs="Arial" w:ascii="Arial" w:hAnsi="Arial"/>
                <w:sz w:val="17"/>
                <w:lang w:val="uk-UA"/>
              </w:rPr>
              <w:t xml:space="preserve"> (Л.,Д.) = Вольта в Просуванні ВЛ, Вольта в Просуванні ВП (Л.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6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Кроки Крузадос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Локи Крузадос </w:t>
            </w:r>
            <w:r>
              <w:rPr>
                <w:rFonts w:cs="Arial" w:ascii="Arial" w:hAnsi="Arial"/>
                <w:sz w:val="17"/>
                <w:lang w:val="uk-UA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 = Локи Крузадос в Тіньовій Позиції (Л.)</w:t>
            </w:r>
          </w:p>
          <w:p>
            <w:pPr>
              <w:pStyle w:val="Normal"/>
              <w:rPr>
                <w:rFonts w:ascii="Arial" w:hAnsi="Arial" w:eastAsia="Arial" w:cs="Arial"/>
                <w:sz w:val="17"/>
                <w:lang w:val="uk-UA"/>
              </w:rPr>
            </w:pPr>
            <w:r>
              <w:rPr>
                <w:rFonts w:eastAsia="Arial" w:cs="Arial" w:ascii="Arial" w:hAnsi="Arial"/>
                <w:sz w:val="17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uk-UA"/>
              </w:rPr>
              <w:t>Ча-ча-ч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1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Закритий Хіп Твіс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Хіп Твіс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Ускладнений Хіп Твіс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Віяло або фігура, закінчена в позиції Віял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Алеман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4. Хокейна Ключк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5. Кубинські Брейк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6. Натуральна Дзиґа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Румб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1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Закритий Хіп Твіс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Хіп Твіс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Ускладнений Хіп Твіс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Віяло, або фігура, закінчена в позиції Віяло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Алеман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4. Хокейна Ключк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5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рогресивні Кроки Вперед або Наза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рогресивні Кроки Вперед в Правій Тіньовій Позиції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6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Кукарачі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Кубинськи Роки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Джайв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1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Фоловей Рок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Фоловей з 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en-US"/>
              </w:rPr>
              <w:t>i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дштовхуванням </w:t>
            </w:r>
            <w:r>
              <w:rPr>
                <w:rFonts w:cs="Arial" w:ascii="Arial" w:hAnsi="Arial"/>
                <w:sz w:val="17"/>
                <w:lang w:val="uk-UA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, (Л.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uk-UA"/>
              </w:rPr>
              <w:t>- Перекручений Фоловей з Відштовхуванням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uk-UA"/>
              </w:rPr>
              <w:t>- Розвинений Перекручений Фоловей з Відштовхуванням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 = Перекручений Фоловей з Відштовхуванням (Л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- Ланка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2. На вибір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- Зміна Місць Справа Налів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- Зміна Місць Зліва Направ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3. Американський Спін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4. На вибір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- Батіг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- Батіг з Відштовхуванням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- Зворотній Батіг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- Вигнутий Батіг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5.</w:t>
            </w:r>
            <w:r>
              <w:rPr>
                <w:rFonts w:cs="Arial" w:ascii="Arial" w:hAnsi="Arial"/>
                <w:sz w:val="17"/>
                <w:lang w:val="uk-UA"/>
              </w:rPr>
              <w:t xml:space="preserve"> Хід Курчати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6.</w:t>
            </w:r>
            <w:r>
              <w:rPr>
                <w:rFonts w:cs="Arial" w:ascii="Arial" w:hAnsi="Arial"/>
                <w:sz w:val="17"/>
                <w:lang w:val="uk-UA"/>
              </w:rPr>
              <w:t xml:space="preserve"> Байдикуванн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Rules</w:t>
            </w:r>
            <w:r>
              <w:rPr>
                <w:rFonts w:cs="Arial" w:ascii="Arial" w:hAnsi="Arial"/>
                <w:b/>
                <w:u w:val="single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for</w:t>
            </w:r>
            <w:r>
              <w:rPr>
                <w:rFonts w:cs="Arial" w:ascii="Arial" w:hAnsi="Arial"/>
                <w:b/>
                <w:u w:val="single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Categories</w:t>
            </w:r>
            <w:r>
              <w:rPr>
                <w:rFonts w:cs="Arial" w:ascii="Arial" w:hAnsi="Arial"/>
                <w:b/>
                <w:u w:val="single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Pro</w:t>
            </w:r>
            <w:r>
              <w:rPr>
                <w:rFonts w:cs="Arial" w:ascii="Arial" w:hAnsi="Arial"/>
                <w:b/>
                <w:u w:val="single"/>
                <w:lang w:val="uk-UA"/>
              </w:rPr>
              <w:t>/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Am</w:t>
            </w:r>
            <w:r>
              <w:rPr>
                <w:rFonts w:cs="Arial" w:ascii="Arial" w:hAnsi="Arial"/>
                <w:b/>
                <w:u w:val="single"/>
                <w:lang w:val="uk-UA"/>
              </w:rPr>
              <w:t xml:space="preserve"> &amp; </w:t>
            </w:r>
            <w:r>
              <w:rPr>
                <w:rFonts w:cs="Arial" w:ascii="Arial" w:hAnsi="Arial"/>
                <w:b/>
                <w:u w:val="single"/>
                <w:lang w:val="en-US"/>
              </w:rPr>
              <w:t>Hobby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Where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are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no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any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restrictions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for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these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categories</w:t>
            </w:r>
            <w:r>
              <w:rPr>
                <w:rFonts w:cs="Arial" w:ascii="Arial" w:hAnsi="Arial"/>
                <w:sz w:val="17"/>
                <w:lang w:val="uk-UA"/>
              </w:rPr>
              <w:t xml:space="preserve">, </w:t>
            </w:r>
            <w:r>
              <w:rPr>
                <w:rFonts w:cs="Arial" w:ascii="Arial" w:hAnsi="Arial"/>
                <w:sz w:val="17"/>
                <w:lang w:val="en-US"/>
              </w:rPr>
              <w:t>but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all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compositions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must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include</w:t>
            </w:r>
            <w:r>
              <w:rPr>
                <w:rFonts w:cs="Arial" w:ascii="Arial" w:hAnsi="Arial"/>
                <w:sz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obligatory figures transferred below.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BALL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Slow Waltz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Natural Spin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Hesitation Chang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Whis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Chasse from P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or your choi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5. Wing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6. Closed Wing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7. Open Impetu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8. Closed Impetu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9. Open Telemar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0.Closed Telemar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Tango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Progressive Lin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Closed Promenad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Open Promenad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Back Open Promenad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Open Reverse Turn (Lady in line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6. Open Reverse Turn (Lady outside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7. Basic Reverse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8. Four Ste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9. Five Ste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Vienesse Waltz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Natural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Quickste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Quarter Turn to R, Progressive Chas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Natural Turn with Hesita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Natural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Chasse Reverse Tur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Quick Open Revers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6. Double Reverse Spi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7. Progressive Chasse to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or your chois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8. Tipple Chasse to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9. Tipple Chasse to L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0. Forward Lo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1. Backward Lo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2. Running Finish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 xml:space="preserve">LATI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Samba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1. </w:t>
            </w:r>
            <w:r>
              <w:rPr>
                <w:rFonts w:cs="Arial" w:ascii="Arial" w:hAnsi="Arial"/>
                <w:sz w:val="17"/>
                <w:lang w:val="en-US"/>
              </w:rPr>
              <w:t>Whisks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to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R</w:t>
            </w:r>
            <w:r>
              <w:rPr>
                <w:rFonts w:cs="Arial" w:ascii="Arial" w:hAnsi="Arial"/>
                <w:sz w:val="17"/>
              </w:rPr>
              <w:t xml:space="preserve"> &amp; </w:t>
            </w:r>
            <w:r>
              <w:rPr>
                <w:rFonts w:cs="Arial" w:ascii="Arial" w:hAnsi="Arial"/>
                <w:sz w:val="17"/>
                <w:lang w:val="en-U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Promenade Samba Walk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tationary Samba Walk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ide Samba Walk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Travelling Bota Fogos Forward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Travelling Bota Fogos Ba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riss Cross Bota Fogos (ISTD) = Shadow Bota Fogos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losed Rocks (ISTD) = Closed Rocks on RF &amp; LF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Open Rocks (ISTD) = Open Rocks to R &amp; L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Back Rocks (ISTD) = Backward Rocks on RF &amp; LF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Travelling Volta in CP (ISTD) = Simple Volta to R or L (L.,S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pot Volta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olo Spot Volta to R &amp; L (ISTD) = Solo Volta Spot Turn to R &amp; L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- Shadow Travelling Volta (ISTD)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hadow Circular Volta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Maypole (M turning L) (ISTD), (L.,S.) = Continuous Volta Spot Turn to R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Maypole (M turning R) (ISTD), (L.,S.) = Continuous Volta Spot Turn to L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riss Cross Volta (ISTD), (L.,S.) = Travelling Voltas to L, Travelling Voltas to R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6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- Crusados Walks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- Crusados Locks (ISTD) = Crusados Locks in Shadow Position (L.)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u w:val="single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ha</w:t>
            </w:r>
            <w:r>
              <w:rPr>
                <w:rFonts w:cs="Arial" w:ascii="Arial" w:hAnsi="Arial"/>
                <w:b/>
                <w:i/>
                <w:sz w:val="17"/>
                <w:u w:val="single"/>
              </w:rPr>
              <w:t>-</w:t>
            </w: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ha</w:t>
            </w:r>
            <w:r>
              <w:rPr>
                <w:rFonts w:cs="Arial" w:ascii="Arial" w:hAnsi="Arial"/>
                <w:b/>
                <w:i/>
                <w:sz w:val="17"/>
                <w:u w:val="single"/>
              </w:rPr>
              <w:t>-</w:t>
            </w: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Cha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losed Hip Twis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Open Hip Twis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Advanced Hip Twis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Fan or figure ended in Fan Position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3. </w:t>
            </w:r>
            <w:r>
              <w:rPr>
                <w:rFonts w:cs="Arial" w:ascii="Arial" w:hAnsi="Arial"/>
                <w:sz w:val="17"/>
                <w:lang w:val="en-US"/>
              </w:rPr>
              <w:t>Aleman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</w:rPr>
              <w:t xml:space="preserve">4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Hockey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Stick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5. </w:t>
            </w:r>
            <w:r>
              <w:rPr>
                <w:rFonts w:cs="Arial" w:ascii="Arial" w:hAnsi="Arial"/>
                <w:sz w:val="17"/>
                <w:lang w:val="en-US"/>
              </w:rPr>
              <w:t>Cuban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Break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</w:rPr>
              <w:t xml:space="preserve">6. </w:t>
            </w:r>
            <w:r>
              <w:rPr>
                <w:rFonts w:cs="Arial" w:ascii="Arial" w:hAnsi="Arial"/>
                <w:sz w:val="17"/>
                <w:lang w:val="en-US"/>
              </w:rPr>
              <w:t>Natural To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Rumba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losed Hip Twis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Open Hip Twis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Advanced Hip Twis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Fan or figure ended in Fan Posi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Alem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4.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Hockey Sti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Progressive Walks Forward or Ba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Progressive Walks Forward in Right Shadow Posi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6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ucaracha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uban Rock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Jiv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Fallaway Roc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>- Fallaway Throwaway (ISTD),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- Overturned Fallaway Throwaway (ISTD)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Development of Overturned Fallaway Throwaway (ISTD) = Overturned Fallaway Throwaway (L.)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- </w:t>
            </w:r>
            <w:r>
              <w:rPr>
                <w:rFonts w:cs="Arial" w:ascii="Arial" w:hAnsi="Arial"/>
                <w:sz w:val="17"/>
                <w:lang w:val="en-US"/>
              </w:rPr>
              <w:t>Lin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hange of Places R to L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hange of Places L to R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3. </w:t>
            </w:r>
            <w:r>
              <w:rPr>
                <w:rFonts w:cs="Arial" w:ascii="Arial" w:hAnsi="Arial"/>
                <w:sz w:val="17"/>
                <w:lang w:val="en-US"/>
              </w:rPr>
              <w:t>American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Spi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Whi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Whip Throwaway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Reverse Whip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urly Whip</w:t>
            </w:r>
          </w:p>
          <w:p>
            <w:pPr>
              <w:pStyle w:val="Normal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5. </w:t>
            </w:r>
            <w:r>
              <w:rPr>
                <w:rFonts w:cs="Arial" w:ascii="Arial" w:hAnsi="Arial"/>
                <w:sz w:val="17"/>
                <w:lang w:val="en-US"/>
              </w:rPr>
              <w:t>Chicken</w:t>
            </w:r>
            <w:r>
              <w:rPr>
                <w:rFonts w:cs="Arial" w:ascii="Arial" w:hAnsi="Arial"/>
                <w:sz w:val="17"/>
              </w:rPr>
              <w:t xml:space="preserve"> </w:t>
            </w:r>
            <w:r>
              <w:rPr>
                <w:rFonts w:cs="Arial" w:ascii="Arial" w:hAnsi="Arial"/>
                <w:sz w:val="17"/>
                <w:lang w:val="en-US"/>
              </w:rPr>
              <w:t>Walk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6. Mooch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color w:val="000000"/>
                <w:sz w:val="28"/>
                <w:szCs w:val="28"/>
                <w:u w:val="single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  <w:u w:val="single"/>
                <w:lang w:val="uk-UA"/>
              </w:rPr>
              <w:t>ДІВЧАТА – СОЛО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Танцюристи виконують хореографію без обмежень, але в кожному танці в композицію повинні бути включені ОБОВ’ЯЗКОВІ ФІГУРИ, які є необхідними для оцінювання рівня танцювання суддями на змаганнях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lang w:val="uk-UA"/>
              </w:rPr>
              <w:t>ДІВЧАТА СОЛО ДО 16 років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1. До року навчання виконують 2 танці </w:t>
            </w: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lang w:val="uk-UA"/>
              </w:rPr>
              <w:t>Ча-Ча-Ча, Джай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 – на вибір 3 обов’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 xml:space="preserve">язкові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фігури з поданого списку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2. Довше, ніж рік навчання виконують 4 танці </w:t>
            </w: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lang w:val="uk-UA"/>
              </w:rPr>
              <w:t xml:space="preserve">Самба, Ча-Ча-Ча, Румба, Джайв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– згідно вищезгаданих правил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lang w:val="uk-UA"/>
              </w:rPr>
              <w:t>ДІВЧАТА СОЛО ХОБІ СТАРШІ 16 років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Виконують 4 танці </w:t>
            </w: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lang w:val="uk-UA"/>
              </w:rPr>
              <w:t xml:space="preserve">Самба, Ча-Ча-Ча, Румба, Джайв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– згідно вищезгаданих правил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1. До року навчання - на вибір 3 обов’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 xml:space="preserve">язкові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фігури з поданого списку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Довше, ніж рік навчання -  згідно вищезгаданих правил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color w:val="000000"/>
                <w:sz w:val="17"/>
                <w:szCs w:val="17"/>
                <w:u w:val="single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Самб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1. Віски ВЛ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en-US"/>
              </w:rPr>
              <w:t>I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ВП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Самба Крок На місці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оковий Самба Крок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На вибір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ота Фого в Просуванні Впере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ота Фого в Просуванні Наза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4. На вибі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- Вольта в Просуванні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 xml:space="preserve">) = Звичайна Вольта ВП або ВЛ (Л., Д.)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- Вольта по Кол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uk-UA"/>
              </w:rPr>
              <w:t>- Спот Вольта 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  <w:t>5. Корта Джак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6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Кроки Крузадос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Локи Крузадос </w:t>
            </w:r>
            <w:r>
              <w:rPr>
                <w:rFonts w:cs="Arial" w:ascii="Arial" w:hAnsi="Arial"/>
                <w:sz w:val="17"/>
                <w:lang w:val="uk-UA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 = Локи Крузадос в Тіньовій Позиції (Л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uk-UA"/>
              </w:rPr>
            </w:pPr>
            <w:r>
              <w:rPr>
                <w:rFonts w:cs="Arial" w:ascii="Arial" w:hAnsi="Arial"/>
                <w:sz w:val="1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7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7"/>
                <w:u w:val="single"/>
                <w:lang w:val="uk-UA"/>
              </w:rPr>
              <w:t>Ча-Ча-Ч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1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Закритий Основний Рух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Основний Рух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Три Ча-Ча-Ча Вперед або Наза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Ронд Шасе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Твіст Шасе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Сліп Шасе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іг Вперед або Наза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тікаюче Шасе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Тайм Степи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Кубинські Брейки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2. Свіч, Спот Повороти ВЛ і ВП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Відкритий Хіп Твіс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4. Хокейна Ключк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5.На вибір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Чейс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 xml:space="preserve"> (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en-US"/>
              </w:rPr>
              <w:t>ISTD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 Слідуй за Мною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 xml:space="preserve"> (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en-US"/>
              </w:rPr>
              <w:t>ISTD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color w:val="000000"/>
                <w:sz w:val="17"/>
                <w:szCs w:val="17"/>
                <w:u w:val="single"/>
                <w:lang w:val="uk-UA"/>
              </w:rPr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Румба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1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Закритий Основний Рух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Відкритий Основний Рух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рогресивні Кроки Вперед або Назад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ічні Кроки (ВЛ або ВП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Кукарачі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Кубинські Рок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Відкритий Хіп Твіст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На вибір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Спот або Свіч Повороти ВЛ або ВП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Алеман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4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Спіральні Повороти (Спіраль, Локон, Розкручування Канату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5. На вибір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Аїда </w:t>
            </w:r>
            <w:r>
              <w:rPr>
                <w:rFonts w:cs="Arial" w:ascii="Arial" w:hAnsi="Arial"/>
                <w:sz w:val="17"/>
                <w:lang w:val="en-US"/>
              </w:rPr>
              <w:t>(ISTD)</w:t>
            </w:r>
            <w:r>
              <w:rPr>
                <w:rFonts w:cs="Arial" w:ascii="Arial" w:hAnsi="Arial"/>
                <w:sz w:val="17"/>
                <w:lang w:val="uk-UA"/>
              </w:rPr>
              <w:t xml:space="preserve"> = Фолевей (Л.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Ковзаючі Двері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Три Трійки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17"/>
                <w:szCs w:val="17"/>
                <w:u w:val="single"/>
                <w:lang w:val="uk-UA"/>
              </w:rPr>
              <w:t>Джайв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1. На вибір: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Ланк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одвійна Ланк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Флік Бол Чейндж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ойнт Бол Чейндж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Затримк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2. Кроки (Повільні і Швидкі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3. Американський Спін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4. Стій і Йд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5. На вибір: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 xml:space="preserve">- Скрадливі Кроки, Фліки і Брейк </w:t>
            </w:r>
            <w:r>
              <w:rPr>
                <w:rFonts w:cs="Arial" w:ascii="Arial" w:hAnsi="Arial"/>
                <w:sz w:val="17"/>
                <w:lang w:val="uk-UA"/>
              </w:rPr>
              <w:t>(</w:t>
            </w:r>
            <w:r>
              <w:rPr>
                <w:rFonts w:cs="Arial" w:ascii="Arial" w:hAnsi="Arial"/>
                <w:sz w:val="17"/>
                <w:lang w:val="en-US"/>
              </w:rPr>
              <w:t>ISTD</w:t>
            </w:r>
            <w:r>
              <w:rPr>
                <w:rFonts w:cs="Arial" w:ascii="Arial" w:hAnsi="Arial"/>
                <w:sz w:val="17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Пальці Каблук Свівл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7"/>
                <w:szCs w:val="17"/>
                <w:lang w:val="uk-UA"/>
              </w:rPr>
              <w:t>- Байдикування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  <w:u w:val="single"/>
                <w:lang w:val="uk-UA"/>
              </w:rPr>
              <w:t xml:space="preserve">SOLO </w:t>
            </w:r>
            <w:r>
              <w:rPr>
                <w:rStyle w:val="StrongEmphasis"/>
                <w:rFonts w:cs="Arial" w:ascii="Arial" w:hAnsi="Arial"/>
                <w:color w:val="000000"/>
                <w:sz w:val="28"/>
                <w:szCs w:val="28"/>
                <w:u w:val="single"/>
                <w:lang w:val="en-US"/>
              </w:rPr>
              <w:t>GIRL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Where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are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no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any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restrictions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for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these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categories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,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but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all</w:t>
            </w:r>
            <w:r>
              <w:rPr>
                <w:rFonts w:cs="Arial" w:ascii="Arial" w:hAnsi="Arial"/>
                <w:sz w:val="17"/>
                <w:szCs w:val="17"/>
                <w:lang w:val="uk-UA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compositions must include obligatory figures transferred belo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en-US"/>
              </w:rPr>
              <w:t>SOLO GIRLS UNDER 16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 xml:space="preserve">1. One year of studying – 2 dances </w:t>
            </w:r>
            <w:r>
              <w:rPr>
                <w:rFonts w:cs="Arial" w:ascii="Arial" w:hAnsi="Arial"/>
                <w:b/>
                <w:i/>
                <w:sz w:val="17"/>
                <w:lang w:val="en-US"/>
              </w:rPr>
              <w:t xml:space="preserve">Cha-Cha-Cha, Jive -  </w:t>
            </w:r>
            <w:r>
              <w:rPr>
                <w:rFonts w:cs="Arial" w:ascii="Arial" w:hAnsi="Arial"/>
                <w:sz w:val="17"/>
                <w:lang w:val="en-US"/>
              </w:rPr>
              <w:t>3 figures for your cho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2. After one year of studying – 4 dances </w:t>
            </w:r>
            <w:r>
              <w:rPr>
                <w:rFonts w:cs="Arial" w:ascii="Arial" w:hAnsi="Arial"/>
                <w:b/>
                <w:i/>
                <w:sz w:val="17"/>
                <w:lang w:val="en-US"/>
              </w:rPr>
              <w:t xml:space="preserve">Samba, Cha-Cha-Cha, Rumba, Jive – </w:t>
            </w:r>
            <w:r>
              <w:rPr>
                <w:rFonts w:cs="Arial" w:ascii="Arial" w:hAnsi="Arial"/>
                <w:sz w:val="17"/>
                <w:lang w:val="en-US"/>
              </w:rPr>
              <w:t>according rules indicated highe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en-US"/>
              </w:rPr>
              <w:t>SOLO GIRLS HOBBY AFTER 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Dances 4 dances </w:t>
            </w:r>
            <w:r>
              <w:rPr>
                <w:rFonts w:cs="Arial" w:ascii="Arial" w:hAnsi="Arial"/>
                <w:b/>
                <w:i/>
                <w:sz w:val="17"/>
                <w:lang w:val="en-US"/>
              </w:rPr>
              <w:t xml:space="preserve">Samba, Cha-Cha-Cha, Rumba, Jive – </w:t>
            </w:r>
            <w:r>
              <w:rPr>
                <w:rFonts w:cs="Arial" w:ascii="Arial" w:hAnsi="Arial"/>
                <w:sz w:val="17"/>
                <w:lang w:val="en-US"/>
              </w:rPr>
              <w:t>according rules indicated highe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One year of studying –3 figures for your choice from figures transferred bellow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After one year of studying –according rules indicated highe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Samb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Whisks to L &amp; 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Stationary Samba Wal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Side Samba Wal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- Travelling Bota Fogos Forward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Travelling Bota Fogos Bac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 For your choi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Travelling Volta (ISTD) = Simple Volta to R or L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 Circular Volt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Spot Volta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. Corta Jak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6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Crusados Walk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Crusados Lock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  <w:t>Cha-Cha-Ch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Closed Basic Movemen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Open Basic Movemen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3 Cha-Cha-Cha Forward or Backward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Ronde Chass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Twist Chass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Slip Chass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Forward or Backward Run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Runaway Chass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Time Step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Cuban Breaks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. Switch or Spot Turns to L &amp; 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. Open Hip Twis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 Hockey Stic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5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Chase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Follow My Leader (ISTD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  <w:lang w:val="en-US"/>
              </w:rPr>
              <w:t>Rumb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1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Closed Basic Movement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- Open Basic Movemen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Progressive Walks Forward or Bac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ide Steps (to L or R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ucaracha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Cuban Rock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Open Hip Twist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pot or Switch Turns to L or R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Alemana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piral Turns (Spiral, Curl, Rope Spining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Aida (ISTD) = Fallaway (L.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liding Door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Three Three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7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/>
                <w:sz w:val="17"/>
                <w:u w:val="single"/>
                <w:lang w:val="en-US"/>
              </w:rPr>
              <w:t>Jiv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Lin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Double Link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Flick Ball Chang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Point Ball Change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Hesitatio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2. Walks (Slow &amp; Quick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3. American Spin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4. Stop &amp; Go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. For your choice: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Stalking Walks, Flicks &amp; Break (ISTD)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Toe Heel Swivels</w:t>
            </w:r>
          </w:p>
          <w:p>
            <w:pPr>
              <w:pStyle w:val="Normal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- Mooch</w:t>
            </w:r>
          </w:p>
        </w:tc>
      </w:tr>
    </w:tbl>
    <w:p>
      <w:pPr>
        <w:pStyle w:val="Normal"/>
        <w:rPr>
          <w:rFonts w:ascii="Verdana" w:hAnsi="Verdana" w:cs="Verdana"/>
          <w:sz w:val="15"/>
          <w:szCs w:val="15"/>
          <w:lang w:val="uk-UA"/>
        </w:rPr>
      </w:pPr>
      <w:r>
        <w:rPr>
          <w:rFonts w:cs="Verdana" w:ascii="Verdana" w:hAnsi="Verdana"/>
          <w:sz w:val="15"/>
          <w:szCs w:val="15"/>
          <w:lang w:val="uk-UA"/>
        </w:rPr>
      </w:r>
    </w:p>
    <w:p>
      <w:pPr>
        <w:pStyle w:val="Normal"/>
        <w:rPr>
          <w:rFonts w:ascii="Verdana" w:hAnsi="Verdana" w:cs="Verdana"/>
          <w:sz w:val="15"/>
          <w:szCs w:val="15"/>
          <w:lang w:val="uk-UA"/>
        </w:rPr>
      </w:pPr>
      <w:r>
        <w:rPr>
          <w:rFonts w:cs="Verdana" w:ascii="Verdana" w:hAnsi="Verdana"/>
          <w:sz w:val="15"/>
          <w:szCs w:val="15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uk-UA"/>
        </w:rPr>
      </w:pPr>
      <w:r>
        <w:rPr>
          <w:rFonts w:cs="Arial" w:ascii="Arial" w:hAnsi="Arial"/>
          <w:color w:val="000000"/>
          <w:sz w:val="17"/>
          <w:szCs w:val="17"/>
          <w:lang w:val="uk-UA"/>
        </w:rPr>
        <w:b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6:29:00Z</dcterms:created>
  <dc:creator>Client</dc:creator>
  <dc:description/>
  <cp:keywords/>
  <dc:language>en-US</dc:language>
  <cp:lastModifiedBy>Admin</cp:lastModifiedBy>
  <dcterms:modified xsi:type="dcterms:W3CDTF">2008-12-02T10:36:00Z</dcterms:modified>
  <cp:revision>29</cp:revision>
  <dc:subject/>
  <dc:title>  ЄВРОПЕЙСЬКА ПРОГРАМА</dc:title>
</cp:coreProperties>
</file>