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color w:val="000000"/>
          <w:sz w:val="36"/>
          <w:szCs w:val="36"/>
          <w:lang w:val="ru-RU"/>
        </w:rPr>
      </w:pPr>
      <w:r>
        <w:rPr>
          <w:b w:val="false"/>
        </w:rPr>
        <w:t>Станом на 22.02.20</w:t>
      </w:r>
      <w:r>
        <w:rPr>
          <w:b w:val="false"/>
          <w:lang w:val="ru-RU"/>
        </w:rPr>
        <w:t>11 р.</w:t>
      </w:r>
    </w:p>
    <w:p>
      <w:pPr>
        <w:pStyle w:val="Normal"/>
        <w:rPr>
          <w:b/>
          <w:b/>
          <w:bCs/>
          <w:color w:val="000000"/>
          <w:sz w:val="36"/>
          <w:szCs w:val="36"/>
          <w:lang w:val="ru-RU"/>
        </w:rPr>
      </w:pPr>
      <w:r>
        <w:rPr>
          <w:b/>
          <w:bCs/>
          <w:color w:val="000000"/>
          <w:sz w:val="36"/>
          <w:szCs w:val="36"/>
          <w:lang w:val="ru-RU"/>
        </w:rPr>
      </w:r>
    </w:p>
    <w:p>
      <w:pPr>
        <w:pStyle w:val="Normal"/>
        <w:tabs>
          <w:tab w:val="clear" w:pos="708"/>
          <w:tab w:val="left" w:pos="54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498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08"/>
          <w:tab w:val="left" w:pos="4301" w:leader="none"/>
        </w:tabs>
        <w:rPr/>
      </w:pPr>
      <w:r>
        <w:rPr>
          <w:bCs/>
          <w:color w:val="000000"/>
          <w:sz w:val="72"/>
          <w:szCs w:val="72"/>
        </w:rPr>
        <w:t>КАЛЕНДАР ЗМАГАНЬ</w:t>
      </w:r>
      <w:r>
        <w:rPr>
          <w:bCs/>
          <w:color w:val="000000"/>
          <w:sz w:val="72"/>
          <w:szCs w:val="72"/>
          <w:lang w:val="ru-RU"/>
        </w:rPr>
        <w:t xml:space="preserve"> </w:t>
      </w:r>
      <w:r>
        <w:rPr>
          <w:bCs/>
          <w:color w:val="000000"/>
          <w:sz w:val="72"/>
          <w:szCs w:val="72"/>
        </w:rPr>
        <w:t xml:space="preserve">ВФТС </w:t>
      </w:r>
    </w:p>
    <w:p>
      <w:pPr>
        <w:pStyle w:val="Heading1"/>
        <w:tabs>
          <w:tab w:val="clear" w:pos="708"/>
          <w:tab w:val="left" w:pos="4301" w:leader="none"/>
        </w:tabs>
        <w:rPr>
          <w:sz w:val="72"/>
          <w:szCs w:val="72"/>
        </w:rPr>
      </w:pPr>
      <w:r>
        <w:rPr>
          <w:bCs/>
          <w:color w:val="000000"/>
          <w:sz w:val="72"/>
          <w:szCs w:val="72"/>
        </w:rPr>
        <w:t>НА 201</w:t>
      </w:r>
      <w:r>
        <w:rPr>
          <w:bCs/>
          <w:color w:val="000000"/>
          <w:sz w:val="72"/>
          <w:szCs w:val="72"/>
          <w:lang w:val="ru-RU"/>
        </w:rPr>
        <w:t>1</w:t>
      </w:r>
      <w:r>
        <w:rPr>
          <w:bCs/>
          <w:color w:val="000000"/>
          <w:sz w:val="72"/>
          <w:szCs w:val="72"/>
        </w:rPr>
        <w:t xml:space="preserve"> р.</w:t>
      </w:r>
      <w:r>
        <w:br w:type="page"/>
      </w:r>
    </w:p>
    <w:p>
      <w:pPr>
        <w:pStyle w:val="Heading1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1"/>
        <w:rPr>
          <w:bCs/>
          <w:color w:val="000000"/>
          <w:sz w:val="32"/>
          <w:szCs w:val="32"/>
          <w:lang w:val="ru-RU"/>
        </w:rPr>
      </w:pPr>
      <w:r>
        <w:rPr>
          <w:bCs/>
          <w:color w:val="000000"/>
          <w:sz w:val="32"/>
          <w:szCs w:val="32"/>
        </w:rPr>
        <w:t>КАЛЕНДАР ЗМАГАНЬ</w:t>
      </w:r>
      <w:r>
        <w:rPr>
          <w:bCs/>
          <w:color w:val="000000"/>
          <w:sz w:val="32"/>
          <w:szCs w:val="32"/>
          <w:lang w:val="ru-RU"/>
        </w:rPr>
        <w:t xml:space="preserve"> </w:t>
      </w:r>
      <w:r>
        <w:rPr>
          <w:bCs/>
          <w:color w:val="000000"/>
          <w:sz w:val="32"/>
          <w:szCs w:val="32"/>
        </w:rPr>
        <w:t>ВФТС З ТАНЦЮВАЛЬНОГО СПОРТУ НА 201</w:t>
      </w:r>
      <w:r>
        <w:rPr>
          <w:bCs/>
          <w:color w:val="000000"/>
          <w:sz w:val="32"/>
          <w:szCs w:val="32"/>
          <w:lang w:val="ru-RU"/>
        </w:rPr>
        <w:t>1</w:t>
      </w:r>
      <w:r>
        <w:rPr>
          <w:bCs/>
          <w:color w:val="000000"/>
          <w:sz w:val="32"/>
          <w:szCs w:val="32"/>
        </w:rPr>
        <w:t xml:space="preserve"> р.</w:t>
      </w:r>
    </w:p>
    <w:p>
      <w:pPr>
        <w:pStyle w:val="Normal"/>
        <w:rPr>
          <w:bCs/>
          <w:color w:val="000000"/>
          <w:sz w:val="32"/>
          <w:szCs w:val="32"/>
          <w:lang w:val="ru-RU"/>
        </w:rPr>
      </w:pPr>
      <w:r>
        <w:rPr>
          <w:bCs/>
          <w:color w:val="000000"/>
          <w:sz w:val="32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505"/>
        <w:gridCol w:w="1275"/>
        <w:gridCol w:w="851"/>
        <w:gridCol w:w="2513"/>
      </w:tblGrid>
      <w:tr>
        <w:trPr>
          <w:trHeight w:val="9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№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з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ата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очаток/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закін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рива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лість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ісце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роведення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Кубок Аматора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- 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” календаря 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єба Мирослав та Алла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іжнародні  рейтингові та класифікаційні  змагання „Зірки України - 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” календаря 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іла Церква</w:t>
              <w:br/>
              <w:t>Дем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’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ян Кулик</w:t>
            </w:r>
          </w:p>
        </w:tc>
      </w:tr>
      <w:tr>
        <w:trPr>
          <w:trHeight w:val="914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II –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Гран Прі калейдоскоп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2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азела Дмитр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Кубок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Фламінго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- 2011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2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Львів </w:t>
              <w:br/>
              <w:t>Осадців Тарас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сеукраїнські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рейтингові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та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Співдружність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Регіонів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- 2011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2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єба Мирослав та Ал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есняний бал - 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6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2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Житомир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упрунчук Олег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змагання „Тріумф танцю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2011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Юніори 2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Лат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на Чемпіонат  Світу,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: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слі Ст. – на Чемпіонат Європи, Кубок Європи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слі Лат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 Чемпіонат Європи, Кубок Європи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;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br/>
              <w:t>Молодь Лат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 Чемпіонат Європи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6.02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7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Донецьк </w:t>
              <w:br/>
              <w:t>Дороговцев Серге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та класифікаційні  змагання  „Кубок Берегово - 2011” календаря В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05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ерегово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Шаваєва Георгін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Лазурний  Берег- 2011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6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Іллічівсь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узьмінський Олександ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змагання „Золоті ворота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ювенали 2 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2  10 танці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єба Мирослав та Ал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Кубок Гранда 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Кубок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 Європи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PD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серед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Профес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іоналів  Ла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sz w:val="18"/>
                <w:szCs w:val="18"/>
                <w:lang w:val="en-US"/>
              </w:rPr>
              <w:t xml:space="preserve">IDSF </w:t>
            </w:r>
            <w:r>
              <w:rPr>
                <w:sz w:val="20"/>
                <w:lang w:val="en-US"/>
              </w:rPr>
              <w:t>Youth  Open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T, IDSF Youth  Open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lang w:val="en-US" w:eastAsia="uk-UA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eastAsia="uk-UA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DSF</w:t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P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Op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 10 танц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ів  -  на Чемпіонат  Світу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олодь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 10 танц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ів  -  на Чемпіонат  Світу,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 Чемпіонат Європи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Харків </w:t>
              <w:br/>
              <w:t>Богданов Ігор та Ларис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Славутич Стар 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IDSF  Open ST, IDSF International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sz w:val="18"/>
                <w:szCs w:val="18"/>
                <w:lang w:val="en-US"/>
              </w:rPr>
              <w:t>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, 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1 Лат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: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рфесіонали  -  Ст, Лат.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слі  10т. – на Чемпіонат Європи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, Кубок Світу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6.03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7.03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Славутич </w:t>
              <w:br/>
              <w:t xml:space="preserve">Советченко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адим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Кубок Кроку 2011” календаря ВФТС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2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0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Хмельницький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олан Мар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’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ян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II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Гран Прі калейдоскоп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3.04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азела Дмитр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«Срібний едельвейс-2011»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МФТС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: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Ювенали 1 Ла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9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Льві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Левицький Олег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Кубок Южноукраїнської АЄС - 2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ВФТС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0.04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жноукраїнсь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амчинська Людми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Uzhgorod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2011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Ope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nternational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ST, 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Юніори 1  10 танців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олодь Ст. – на Чемпіонат Європи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6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7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жгород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ишко Олександр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сеукраїнські рейтингові та класифікаційні  змагання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Танцювальний Олімп-2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В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4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уми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рючков Дмитр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Ратуша – 163” календаря 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3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4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рнівці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Хомицький Володими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Відкритий Чемпіонат м. Алушта” календаря 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30.04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1.05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Алушт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андєєва Натал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змаганн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 xml:space="preserve">Чорноморський бал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Ювенали 2  Ла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7.05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8.05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Южний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онік Валентин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змагання  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„</w:t>
            </w:r>
            <w:r>
              <w:rPr>
                <w:sz w:val="20"/>
              </w:rPr>
              <w:t>Дніпропетровськ -2011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ювенали 2 Ла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: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Молодь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 10 танц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ів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т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4.05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5.05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Дніпропетровсь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Петровський Олег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Всеукраїнські рейтингові та класифікаційні  змагання 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„</w:t>
            </w:r>
            <w:r>
              <w:rPr>
                <w:sz w:val="20"/>
              </w:rPr>
              <w:t xml:space="preserve">Львів  Лідер </w:t>
            </w:r>
            <w:r>
              <w:rPr>
                <w:sz w:val="20"/>
                <w:lang w:val="ru-RU"/>
              </w:rPr>
              <w:t>-</w:t>
            </w:r>
            <w:r>
              <w:rPr>
                <w:sz w:val="20"/>
              </w:rPr>
              <w:t>2011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” календаря 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14.05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15.05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Льві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усь Іре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 „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dess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Open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2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Ювенали І 8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Юніори 1  Ла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1.05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2.05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Одес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Кравчук Сергі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Ритми Полісся” календаря 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5.2010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5.20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Житомир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исоцький Олександ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«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PLATINUM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»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аріуполь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Осешнюк Генаді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Калейдоскоп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 2011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4.06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5.06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азела Дмитр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Sudak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011” календаря МФТ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nternational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Open ST, 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nternational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Open 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, 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DS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D Op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,  IDS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D Op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Професіонали – Ст., Ла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Дорослі Ст. - на Чемпіонат Світу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слі Лат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 Чемпіонат Світу, Кубок  Світу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олодь Лат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 Чемпіонат Світу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Юніори 2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Ст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а Чемпіонат  Світу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1  С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6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6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уда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аша Андрій та Натал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V  Літні молодіжні спортивні Ігри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олодь Ст,, Лат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6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уда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аша Андрій та Натал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Dnepr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Ca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-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 2011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, 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DS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D Op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ST,  IDSF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PD Ope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слі 10т. – на Чемпіонат Світу, Кубок Європи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: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І Ст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4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9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5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09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ніпропетровсь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расношлик Олександ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 „</w:t>
            </w:r>
            <w:r>
              <w:rPr>
                <w:rFonts w:cs="Courier New" w:ascii="Courier New" w:hAnsi="Courier New"/>
                <w:color w:val="000000"/>
                <w:sz w:val="18"/>
                <w:szCs w:val="18"/>
              </w:rPr>
              <w:t>CHERNIVTSI OPEN - 2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Ope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Формейшн, Ст, Лат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. -  на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мпіонат Світу, Чемпіонат Європи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0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рнівці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Хомицький Володими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We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Ukrainian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Championship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2011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, 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Молодь Ст. - на Чемпіонат  Світу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2  Лат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08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0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Льві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озак Володими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BUKOVYNA OPEN - 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Кубок України з танцювального спорту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 w:eastAsia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Ювенали І С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рнівці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Богданова Тетя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Кримська Хвиля” календаря 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Алушт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ондеева Наталя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сеукраїнські 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рейтингові та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ідрадненські зустрічі 2011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29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иї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єба Мирослав та Алл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змагання  „Танець довжиною в життя 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9.10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3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0.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Одес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анькова Іри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 та класифікаційні  змагання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„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Гран-прі Сумщини-20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ВФТ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>: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Ювенали ІІ 8т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5.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6.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Суми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рючков Дмитро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та класифікаційні  змагання „Кубок Перечина - 2011” календаря В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5.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еречин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йоса Юрі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рейтингові змагання „Титули  України 2011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  Open ST, IDSF Open L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Ювенали 2  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>8</w:t>
            </w:r>
            <w:r>
              <w:rPr>
                <w:rFonts w:cs="Arial" w:ascii="Arial" w:hAnsi="Arial"/>
                <w:bCs/>
                <w:color w:val="000000"/>
                <w:sz w:val="20"/>
                <w:lang w:eastAsia="uk-UA"/>
              </w:rPr>
              <w:t xml:space="preserve"> танців</w:t>
            </w:r>
            <w:r>
              <w:rPr>
                <w:rFonts w:cs="Arial" w:ascii="Arial" w:hAnsi="Arial"/>
                <w:bCs/>
                <w:color w:val="000000"/>
                <w:sz w:val="20"/>
                <w:lang w:val="ru-RU" w:eastAsia="uk-UA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1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3.11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Терноп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іль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Бусь Ірена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ідкриті міжнародні змагання „Кубок Престижу 2011” календаря МФТС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Чемпіонат України з танцювального спорту: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Ювенали 1 Ла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венали 2 Ст., Ювенали 1  8 танців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6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1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7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1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нець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говцев Сергі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Кубок Древлянського краю -201</w:t>
            </w:r>
            <w:r>
              <w:rPr>
                <w:rFonts w:cs="Arial" w:ascii="Arial" w:hAnsi="Arial"/>
                <w:color w:val="000000"/>
                <w:sz w:val="18"/>
                <w:szCs w:val="18"/>
                <w:lang w:val="ru-RU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27.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Коростень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Ніколайчук Володимир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ind w:left="357" w:hanging="0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рейтингові та класифікаційні  змагання „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Кубок  Галичини -2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1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”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ВФТС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3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12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Львів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Осадців Тарас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Відкриті міжнародні рейтингові змагання „Кубок Станіслава Шкляра -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2011” календаря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МФТС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nternational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 Open ST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,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IDSF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International  Open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 xml:space="preserve">LA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en-US" w:eastAsia="uk-UA"/>
              </w:rPr>
            </w:pPr>
            <w:r>
              <w:rPr>
                <w:sz w:val="18"/>
                <w:szCs w:val="18"/>
                <w:lang w:val="en-US"/>
              </w:rPr>
              <w:t>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T, IDSF Youth  Op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LA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Чемпіонат України з танцювального спорту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венали 1 Ст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 xml:space="preserve">Кубок України з танцювального спорту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Юніори 2  Ст.;  Юніори 1  10 танців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та класифікаційні змаганн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09.12.2011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11.12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3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нецьк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Петровський Олег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Дороговцев Сергій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ind w:left="357" w:hanging="357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</w:r>
          </w:p>
        </w:tc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Всеукраїнські  класифікаційні  змагання „Миколаїв бал - 2011” календаря ВФТС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18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en-US" w:eastAsia="uk-UA"/>
              </w:rPr>
              <w:t>12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.201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18"/>
                <w:szCs w:val="18"/>
                <w:lang w:val="ru-RU"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val="ru-RU" w:eastAsia="uk-UA"/>
              </w:rPr>
              <w:t>2</w:t>
            </w:r>
          </w:p>
        </w:tc>
        <w:tc>
          <w:tcPr>
            <w:tcW w:w="2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Україна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Житомир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  <w:t>Грибан Валентина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  <w:lang w:eastAsia="uk-UA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  <w:lang w:eastAsia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1:01:00Z</dcterms:created>
  <dc:creator>XTreme</dc:creator>
  <dc:description/>
  <cp:keywords/>
  <dc:language>en-US</dc:language>
  <cp:lastModifiedBy>Андрей Паша</cp:lastModifiedBy>
  <cp:lastPrinted>2010-04-27T22:10:00Z</cp:lastPrinted>
  <dcterms:modified xsi:type="dcterms:W3CDTF">2011-02-22T12:24:00Z</dcterms:modified>
  <cp:revision>5</cp:revision>
  <dc:subject/>
  <dc:title/>
</cp:coreProperties>
</file>